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UNTA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Mark M McC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&lt;ANY&gt; Ke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0 &lt;ANY&gt; K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untain Menus System was written for pro and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ke. It is easy to set up and easy to use. It can als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demanding software without getting in the way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hundreds of menu programs, all the ones we tried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the same pitfall. They remained resident in som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other taking up precious ram space. Our desktop publi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few other graphic type programs, just can't stan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ram with anyone. Some of our clients were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having anything resident while their importa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running. Others already had a bunch of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 software running and the menu was just too much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s conflicted with other resident software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uations, I wrote Mount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program is run from Mountain Menus, the menu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disappears from memory. The only file it ope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it creates to run your application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s now to run your programs, Mountain Menu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way to consolidate those files into one VERY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define one main menu and up to twenty nine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menu can have up to twenty items to chose from.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has it's own full screen help window. The text in eac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s up to you,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ntain Menus is fully moused if a mouse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alone makes it a pleasure to use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 network, Mountain Menus can use Novell's menu fi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. This giving you the added features of a mouse,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 help, AND the ability to edit the menu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have everyone on the network get out of the 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 alone has caused many companies to switc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ombined with the NEW Menu Builder,availabl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Novell forum Sept. 3,1990, the Mountain Menus syste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werful front end for your network, no matter how larg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ain Menus Ver. 2.7       Page(1)        &lt;ANY&gt; K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ntain Menus runs fine on Novell's Netware and mak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 Network menu system. It also runs fine as a singl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on a stand alone P.C. with any DOS version from 3.0 to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 system can use any number of different menu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menu files can have any name, BUT MUST have the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NU. To call up a different menu, enter it's name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right after MMENU. Do NOT include an extension. So, to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SALES.MNU, just type MMENU SALES at the DOS prompt, to call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.MNU, type MMENU MIS, etc. If you do not specify a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.MNU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the menu allows for multiple menu files, I had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about the help files too. Therefore the help file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same name as the menu files they refer to,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.HLP. So for the above examples, the help file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ALES.HLP and MIS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Mountain Menus can not find the menu / help fi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in the current directory, it will search the PAT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 This is a new feature of 2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ion of the batch file is now hidden under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The screen is not cleared until the batch file i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. This makes the screen flow a little better. Also a new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 screen blanker which activates after 15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keyboard and mouse inactivity. To restore the screen,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 key, or click the mouse button. The click, or key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bsorbed so there is no chance of executing someth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see. In the registered version, the timeout is adju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ease 2.5 of Mountain Menus has a new SYSTEM MENU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n easy way to change the system time and date. Also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menu is a quick view calander (mouse driven)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any month from JAN 1,1980 to WAY into the fu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lendar accounts for leap years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, a utility which can be used to view, or mod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environment. This utility is VERY powerful. It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of memory allocated for the environment, how mu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and how much is free. Any changes you mak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from here are made to the MASTER environment 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ans no matter how many levels of COMMAND.COM are runn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matter how many programs you've shelled out of, when you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 the original COMMAND.COM, your changes ar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lso a security system for unattended st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forget the code you enter !! The only way out (that I've fou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reboot. The code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Menus Ver. 2.7       Page(2)       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ERED USERS GE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users of Mountain Menus get a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hich sports a CONFIGURATION FIL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fig file can be in the current directory, or any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ATH. From the config file, the user has control of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 access to the Menu Builder. The Builder is a st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e, mouse driven, menu file builder and editor. The Build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ccess to it, is being distributed with the Mountain Menus 2.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. A NEW vastly improved Menu Builder i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on Compuserve in Novell's forum, and IBMSYS. It will be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version 2.8, but special deals are available to get i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ility to DISABLE the &lt;ESC&gt;ape to DOS has been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ystem administrators who like to isolate their user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ility to have Mountain Menus return to the sub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last command was executed from !! (like Novell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ility to RENAME AK.BAT to anything you like us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LORS!! Any and all of the colors can be set to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you want. This includes back ground, heading, help wind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window border, menu windows, menu window borders,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, and item pick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two lines of the heading can say anything you wan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forty characters on each line will be center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for you. Your name, Your company's name, what ev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e display in the heading can be configured t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e in numeric or alpha format. It can either be 10/29/89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nday, Oct 29 1989. Which ever you lik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use speed is configurable from here. So you can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or slow down the mouse movement to your liking. You can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different speeds for up and down, and, left and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items can be optionally sorted via an entr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 file. Items can also be left justified instead of c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, for now, the screen blanker time out can b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n entry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MISS OUT ON THESE OPTIONS !! PLEASE REGISTER YOUR COPY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Menus Ver. 2.7       Page(3)       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MOUNTAI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up Mountain Menus does require some knowled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. You should be familiar enough with directories to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one to put the required files in. You will also need a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to create and modify the .MNU and .HLP files. Any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o, even EDLIN if that's all you have, or a word proces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n save files in ASCII text format. Last, but not lea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be familiar with batch files, or at least know wha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at the DOS prompt to get your program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.MNU   The user definable menu structur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can be any number of the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directory, or anywhere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.HLP   The user definable help screen tex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should be named the same as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it applies to, and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where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ENU.BAT      This batch file is REQUIRED !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ough it only contains a couple of 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MUST be present or the menu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 after your program is d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s the file you actually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MENU.EXE     The executable file. The end resul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ning the abov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V.EXE       The view environment program over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file can  b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anywhere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MENU.CFG     Registered users only. This i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ed menu configuration file. Us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or to set it up as you like. It can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urrent directory, or any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rename the executable file, you can, but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name it MMENU.EXE. Three 'M's is ok, one 'M' is ok, an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k, but not MMENU.EXE !! Be sure to also change the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MENU.BAT to reflect the new name. MMENU.BAT must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Menus Ver. 2.7       Page(4)       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MOUNTAI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hough Mountain Menus will run from PATH directories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e, the best place to install it is in a directory by itself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ocal hard drive. It doesn't even need to be a PATH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have a 60 station Novell network at work with Mou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 as the standard. Our work station AUTOEXEC.BAT files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:               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TH C:\;C:\DOS;C:\U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D\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MENU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at their menu, among other things, they have an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g onto the network. In the main.mnu file, it look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:                    IP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T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they are logged in, back at their home director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at their menu. The next option on their menu is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 In the main.mnu file there is just one line MMENU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up another menu is as easy as that. If you get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drives and CDing to the proper directory to ru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, You'll never need to worry about PATHS.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always find it's way back to the driv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ere it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r in the menu, there are many ways to get ar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of all, if you have a mouse driver loaded, everyth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able with the mouse. You can point and shoot,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keys to hilite an item then pressing ENTER. Th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can be used to select a menu item, F5 for the fifth i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F5 for the fifteenth item. etc. You can also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etter of a menu item and execute it that way. It i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make sure no two items start with the same letter. If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do, only the first one will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sub menu is showing, the ESCape key or the righ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will make it go away. If only the main menu is show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or right button will prompt you to leave the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TAB key, or clicking the left button any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heading area, will bring up the help window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item. clicking either button, or pressing the &lt;ANY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will make it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Menus Ver. 2.7       Page(5)       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YST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ALT-S, or clicking the left mouse button any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words 'SYSTEM MENU' with bring up the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now six items on the system menu. The first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VIEW CALENDAR. If you select it, you will see thre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up. The first is a list of months with this mo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, the second shows the calendar with to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. The third simply says PREVIOUS YEAR  NEXT YEAR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mouse, you can just click on any of the month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to display that month. Clicking on the PREVIOUS YEAR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will scroll through the years. Clicking the right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it all go away. If you are using the keyboard, the 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arrows scrolls through the months, and the LEFT and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s scroll through the years. The ESCape key makes it all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endar is just a quick reference. Something I hav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m for on my desk, yet it seems I always need one. Notic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y is only hilited in the current month, year. Also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leap years are accoun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two items on the system menu are convinient wa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system time and date. These are direct replacemen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TIME or DATE at the DOS prompt. Notice that you only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ype the numbers, not the colons or slashes.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s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number four deals with the environment. When DOS bo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, it sets aside some memory for it's environment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is a place in memory where you can pu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ome programs use to tell them how to run. DOS puts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there itself. The prompt is stored there, so is th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irectories that you told your computer to search for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programs expect to find variables there which they can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 are always stored using th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=SOMTHING. At the DOS prompt or in a batch file, th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used to change the environment. i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NAME=MARK,  SET VIDEO=mono. The variable must be in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, what it's equal to can be anything. The maximum length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is 127 characters. Normally DOS only sets aside a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0 BYTES for the environment. If your PATH= statement i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ne line long, half the space is already gone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large the environment by adding a line to the CONFIG.SYS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=C:\COMMAND.COM /e:1024 /p This tells DOS to set aside 10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for the environment. NOTE that the /p option is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boot will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Menus Ver. 2.7       Page(6)       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YSTEM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IEW ENVIRONMENT option on the system menu provid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of the current environment, and the ability to add, remo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hange environment variables. Press &lt;F1&gt; to modify someth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ress the &lt;ANY&gt;&lt;OTHER&gt; key to return to the system menu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ess &lt;F1&gt;, you will get a dialog box where you can en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, and a small help window. Pressing ESCape makes it all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y. To add a variable, type it's name, then equal &lt;=&gt;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t's equal to. Changing an existing variable is do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way. To erase a variable, type it's name, then equal &lt;=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thing following the &lt;=&gt;. Do NOT USE the SET comman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 box. There is no need. For those computer types, YE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change the original COMMAND.COM's environment. So, no ma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any DOS shells are open, no matter how many leve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 deep you are, when you EXIT all the way back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COMMAND.COM, your changes are still there.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program I know of, short of DEBUG which can pull th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fth item on the system menu provides a direct rou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Builder with the current menu file. This will only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egistered version. Any changes made to the menu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, will take effect immediately. The Builder is also a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.EXE file, so it can be run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xth item on the system menu is a simple (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ive) security device. If you select SECURE SYSTEM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menu, you will be prompted for a four letter (or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. This IS case sensitive!! When the fourth letter is ente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goes blank, and the keyboard is effectively lock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way back to the menu is to re-enter the code.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itive is to re-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Menus Ver. 2.7       Page(7)       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NAME.M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est way to learn how to set up the ".MNU" file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out the examples that is included and run the menu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e how each line is interpreted by the menu program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structur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MY COMPANY'S MAIN MEN            &lt;== the main menu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ING                        &lt;== main menu item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:         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PEACH   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ACH      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PROCESSING MENU              &lt;== main menu item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WP MENU                     &lt;== call up a sub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MENU                     &lt;== main menu item #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DB MENU                     &lt;== call up a sub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A DOS COMMAND                 &lt;== main menu item #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1"ENTER COMMAND:"           &lt;== prompt user for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A FILE TO THE SCREEN         &lt;== main menu item #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@1"ENTER FILE TO LIST:" &lt;== prompt batch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USE      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WP MENU,5,10                  &lt;== submenu title,x,y co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PERFECT                   &lt;== submenu item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WP   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P      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STAR                      &lt;== submenu item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WORDSTAR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S      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 WRITE                       &lt;== submenu item #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EDIT 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 @1"ENTER FILE NAME TO EDIT:"&lt;== prompt batch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DB MENU,12,3                  &lt;== submenu title,x,y co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ASE III+                     &lt;== submenu item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DBASE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ASE   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ACLE                         &lt;== submenu item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ORACLE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CLE  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XBASE+                       &lt;== submenu item #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FOX                    &lt;== batch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FOXPLUS                  &lt;== bat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ce that I do not include commands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back to where I came from. This is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. Notice the @1"prompt" commands.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and ask for input from the user and put what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types in place of the @1, in the batch file. If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PC WRITE from the menu and typed in "MYFILE"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to edit prompt, the "AK.BAT" file which is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Menus Ver. 2.7       Page(8)       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NAME.M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OFF  &lt;== OR @ECHO OFF if DOS 3.3 or b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       &lt;== also provided by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EDIT   &lt;== first command from main.m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 MYFILE &lt;== compare this to above main.mnu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       &lt;== provided by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MENU   &lt;== provided by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ENU     &lt;== provided b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D\MENU means the menu was originally run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directory of the C drive. It could read CD\DIR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upon which directory Mountain Menus was ru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e the @1"prompt" as many times as you like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batch command line. You are, however, limited to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characters on a command line, so keep the prompts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xample might be, sending a message on Nove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@1"MESSAGE:" TO @1"USER or GROUP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ntain Menus does NOT leave the menu file open whil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is sitting at the menu. The menu file is opened, read 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losed. It is opened again when an item is selected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mmands for that item. It's never open for more tha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. This means that if you have an editor which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it's files open (like Qedit, the world's best editor)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ossible to edit the menu file without having to get ever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the menu. This is a VERY helpful featur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Menus Ver. 2.7       Page(9)       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B key brings up a full screen help window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licking the mouse anywhere in the heading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in the help window is sensitive to the menu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highlighted when the TAB key was pressed.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item on each menu can have it's own help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 screen text for each item can be entered,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ext editor, into the file called ANYNAME.HLP. This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match the name of the menu file it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page contains a sample of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.HLP might look for the above exampl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.M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text group begins with a percent sign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e menu item. The menu item must be an ex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of the way it is entered in the MAIN.MNU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and lower case count. The order of the text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importa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ws a Sample help file MAIN.H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ACCOU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the help text for the first item on the main menu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PEACH ACCOUNTING. Remember you have 78 columns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 lines worth of space for each help 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WORD PROCESSING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the help text for the second item on the main menu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the word processing menu. Pressing ENTER her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ng up the word processing sub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DATABAS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the help text for the third item on the main menu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the database sub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WORD PER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the help text for the first item on the second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in MAIN.MNU, which is WORD PERF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WORD ST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the help text for the second item on the second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which is WORD ST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PC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the help text for the third item on the second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which is PC WRI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DBASE III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the help text for the first item on the third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which is DBASE III+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ORAC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the help text for the second item on the third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which is ORAC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FOXBASE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the help text for the third item on the third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which is FOXBASE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Menus Ver. 2.7       Page(10)       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important thing to note is that batch file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d differently when used in the .MNU files. When a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run from another batch file, control does not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batch file when the second batch file finishes runn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as mud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ut the name of a batch file in the MAIN.MNU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will not be re-run when your program finishes.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olution to this dilemma. It uses a seldom called for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un a batch file from MAIN.MNU, replace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MYAP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BATCH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MYAP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/CMYBATCH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lls DOS to run a temporary COMMAND.COM for the s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of running MYBATCH.BAT. When MYBATCH is fin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, the new COMMAND.COM disappears and control retur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.BAT, which in turn, runs the menu program again.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 will take up about four thousand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EST solution to this little problem is to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from the batch file right into the MAIN.M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of DOS 3.3 have another alternative. Which is to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of a new batch command. The above lines c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MYAP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YBATCH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for any reason the menu does not return afte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finished, suspect a batch file is being run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.MNU without using one of the abov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ttle quirk can be an advantage. There are time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ant the menu to drop me off at the DOS prompt in a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I have included a simple batch file called LANDAT.B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e way I use it in the MAIN.M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Menus Ver. 2.7       Page(11)       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PS AND 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be specific in your batch commands, Don't rely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= statement to find your program for yo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format  F:                          (proper dr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\APPS\SPRDSHEET\WINDOWS   (proper 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CEL                       (executable file 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worry the menu can find it's way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important that you do NOT run the executab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AK.BAT. You should NEVER have a batch command: MMMENU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enu file. Results are UNPREDICTABLE !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run a batch, which runs the executable: MMENU.B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not rename MMENU.BAT, but you sure can have another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say, MENU.BAT, with the sam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of our users have a menu item in there menu fil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up their favorite editors with the menu file. This way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easily change the menus and batch commands without retu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S. Whats neat is that since the menu file is read in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he menu program runs, the changes they make, take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ve use of batch files within the .MNU files can sol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problems. But if you run a batch from within the .MNU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up to that batch file to get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S you CAN load TSR's from the menu with no ill eff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load SideKick? Just have a menu item with one command: 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menu comes back, SideKick is there, eas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 Novell login script command which execut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but does NOT return to the login script. If you use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ot end up back at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ne question I get is 'How can my users log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and return to the menu if the menu program only reside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?'  Well, it IS possible. There are only two requir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the station must have at least one LOCAL drive.(a drive letter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till be around after the LOGOUT command is run. A:, B:, C:, et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a RAM disk 128 bytes in size will d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A typical user must have Read, Open, and Search rights in the LO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on the network drive (F:). This has ALWAYS been the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very network I'v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local drive mentioned in requirement (1) above, there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ONLY ONE little batch file (25 bytes long). Call it LOGEMOFF.B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atch file contains TWO lines;  LOG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:MMENU F: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F:\LOGIN subdirectory place THREE FILES. MMMENU.EXE, MAIN.M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MENU.BAT.  The MAIN.MNU file will have only one menu, with one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it. It should look like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LOGIN MENU,0,0,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n to the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N @1"Enter your login name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IST "%USER%.MNU" MMENU %USER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ENU NET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Menus Ver. 2.7       Page(12)       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on the network menu (in this case NETMENU.MNU) have this ite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ff from the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LOGEMOFF.BAT a:        &lt;= if you need to. (or b:, or c: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login            &lt;= make sure F drive points to LOGIN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                   &lt;= change default drive to local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EMOFF  &lt;=run the batch file which actually runs the LOGOU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TRY to run Novell's menu from Mountain Menus or vi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a. It has to do with the fact that DOS NEVER forgets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is in progress, Neither does Novell. As long as o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menu program has a batch file active, the other can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control of the DOS prompt. Also, when a batch is ru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's menu, it DOES return because their menu stays resid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 is getting caught in an endless loop of one menu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the other. CTRL-BREAK will end the loop if your fast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ME BASE is the directory where Mountain Menus was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. When my users select NETWORK MENU after they select LOG 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file takes them to their USER directory on the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 This sub is mapped to G: in the system login script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there is simply G:  In this 'HOME BASE' directory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has full rights. No one else (except the supervisor) has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s in this directory. Here, there is a menu file, named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. His own personal menu. For instance; My HOME BAS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looks like this: G:\USER\MARK&gt;_  Here, there is a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: MARK.MNU, my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, when I get here, the second menu file command ru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ENU MARK. Now, my home base is G:\USER\MARK, and I am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 personal network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MMs creates an AK.BAT file, it creates it in the 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directory. No one else can even SEE it, much less run i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it. There can NEVER be a confli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flict arrises when I get to the DOS prompt, C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ere more than one person has rights, and run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RE, and so does somebody els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our network the required files are in a PATH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PUBLIC. There is another batch file there called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BAT. It contains the following lin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USER\%USER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ENU %USER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ENU COMM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my people know that if they EVER get caught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rompt, getting back to familiar ground is as easy as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&lt;ENTER&gt;. This gets them back where they belong,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menu. (Be sure to rename Novell's MENU.EXE to something e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in PUBLIC, there is a COMMON.MNU file. On each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is an option to run the network COMMON menu. In their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it's just one line: MMENU COMMON. On the common menu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n option to return to your personal menu. It looks just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.BA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can have DOZENS of these common style menus in PUBLI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with a way back to their personal menus. It's all very cl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ssle free. All AK.BAT files are in home bases.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 a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Menus Ver. 2.7       Page(13)       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TRICTIONS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 to use an ASCII text editor to build the .MNU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LP files. EDLIN is the text editor which comes with DO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I hope you have a better one than that. Any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which allows files to be saved as ASCII text fil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e trick. Better yet, try the NEW Menu Builder. With that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's no need to use an editor at all. Try it, it's s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all restrictions for Mountain Menus are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 A maximum of thirty menus may be defined in a .M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That's a main menu and twenty nine submenus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efine thirty-one menus, the last on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  Each menu can have a maximum of twenty items on it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efine more than twenty items for any menu,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twenty items are u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  Menu titles and menu items may be a maximum of for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wide. If they contain more than that,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truncated at forty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  The batch file command list for any menu ite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ed to 40 commands. Each command line may be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venty-five characters wi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  While the menu program completely disappear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when it runs your applications, it does requ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memory to store the items in the .MNU file. M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 MAIN.MNU file, which had thirty menus defin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with twenty items, managed to allocate about 150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memory. The only time I can see this being a probl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if you run a LOT of resident software, AND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ery large MAIN.MNU file. If the program cannot f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memory, it returns to DOS with a message sa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hope you enjoy the Mountain Menus system. Any commen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bout Mountain Menus, ways to improve, things it shoul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doesn't, things it does that it shouldn't, etc.,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via EASYPLEX mail on Compuserve. My CISID is 71500,14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ose who are interested, the program was written in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Borlands TurboC 2.0. The windows are courtesy of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ss, a library of windowing functions created by Ph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gelluzzo of Star Guidance Consulting. The time necessa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he program is courtesy of my w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Menus Ver. 2.7       Page(14)       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TRICTIONS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have written several programs for my private use and ha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point, built up quite an arsenal of source code.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systems programmer, much of the coding I do deal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control, gas plants and the like, but in my spar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's no telling what I might dream up for myself to d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ntain Menus was a pleasure to write and I'm loo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to building it into a first class menuing system ge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ward the networked office P.C.. At this point, Mountain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obably branch into a stand alone version and a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version. I will be using the Novell C language inte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 intend to put it to goo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ore recent not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've got planned is to continue to make oper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ments on the menu based on suggestions from my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nd my beta testers. These updates will come in the for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2.8 and 2.9. Shareware versions of these will prob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vailable. The NEW Menu Builder, which will be distribu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8 is available NOW on Compuserve. Check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hough I haven't sat down and drawn anything up,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liminary ideas for version 3.0 inclu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ETWORK MENU in addition to the SYSTEM MENU. From here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e things like, menu to menu chat modes, both gro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conversations, Email (of course), convinient display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lists and drive maps, Print Queue selections, and what 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I can drea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unction to automatically detect security equivalenc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 up a SUPERVISOR MENU to those with that level of secur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is menu, who knows what? I've been a network superviso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a year now, so I'll probably fill it with things I wish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now. More later (as they develop)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NTAIN MENUS is the property of Mark McCurry and &lt;ANY&gt;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 Use and distribution of the executable MOUNTAIN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are controlled by the license terms found in the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, which is included in the ZIP file and on th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 Please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eed some customization of the program, let me know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 If the change is easy enough, I'll just do it for you.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substantial work, we'll work something out. I charge a LOT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at sort of thing than Lotus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lders of the UNREGISTERED copies of MOUNTAIN MENUS are author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and distribute copies of MOUNTAIN MENUS provided the file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disk are copied unchanged, the disk is copied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ty, and no compensation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!! Use of this program acknowledges this disclaimer of warranty: !!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his program is supplied as is.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s all warranties, expressed or implied, including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ness of this program for any purpose.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s no liability for damages direct or consequential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result from the use of this program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NY&gt; KEY SOFTWARE                    P.O. BOX 104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M. McCurry, President            Corpus Christi, Texas 78460-04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ntain Menus Ver. 2.7       Page(15)        &lt;ANY&gt; Ke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