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D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UTOEXE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FIG.SY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nstalling the S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License and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.EXE is a simple menu program that provides an eas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ganize your applications and DOS utility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uilt-in functions for directory maintenance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, reminder alarms, a user log file, DOS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your own menus with options for run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pplications, with program controlled promp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il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SD program, please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nfiguring your system.  You shoul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carefully and re-boot your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DOS directories, commands, startup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environment variables, etc. please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License and User Registration sec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document for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was written using Microsoft's QuickBASIC compil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Hanlin III's ADVBAS Advanced 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setup for the SD utilities is to define a S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D menu program and miscellaneous files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eparate sub-directories for all your othe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                      (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D                 (program directory utility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ASE              (d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                (Lotus 1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 directory contains all the programs (.exe files)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.txt) files, the directory listing file (dirlist.tx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file (to.do) and any batch files used by the S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SD directory (or whatever you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 in your PATH statement for the SD utilitie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he PATH statement is usually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oot directory. 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UTIL;C:\SD;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include the root directory in your path, as 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it's optional internal batch fi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set the DOS "COMSPEC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ere DOS can find it's command.com fil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rive specification.  (The default COMSPEC set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the drive specification)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 to your AUTOEXEC.BAT file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t two special environment parameters for the 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These are SDDIR and SDMENU.  SDDIR tells S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menu files, the user log, batch files, etc.  SD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SD where to find it's init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DIR must be set to the path where SD is instal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MENU must be set to the name of your own customiz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e following commands (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in your AUTOEXEC.BAT file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DDIR=C:\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DMENU=USER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MENU variable is used to specify the nam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D menu file.  If it is omitted, SD will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USERMENU.MNU" in the SD directory.  Note: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with the SDMENU parameter.  S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 in the SD directory for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out of DOS environment space, you can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by specifying a "SHELL" in your config.sys fil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fig.sys file will allocate the necess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and set the DOS environment size to 2K (DOS 3.2 +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OMMAND.COM \ /P /E:2048      (DOS 3.2, 3.3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OMMAND.COM \ /P /E:62        (DO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FILES and BUFFERS parameter.  These are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SD utilities, as well as most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PATH and SET commands, the CONFIGY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EXEC.BAT files, etc.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SD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disk contains all the file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 in to your S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t the installation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 COPY A:*.* at the DOS promp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ll the necessary files in your S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above steps are done, you can start the S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by typing SD at the DOS prompt (assuming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the necessary DOS setup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SD for the first time, you shoul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pdate Directory List" option to build your DIRLIST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contains the names of all the directori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is is used by the internal "change director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D must be able to find the DOS "TREE" progra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th (usually in the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selected by typing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(ie. O for Operating System Commands)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highlighted bar on the desired option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/down arrow keys)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sub-menus, press Esc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ing Esc at the main (first) menu will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a menu, three special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Help for current menu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options will prompt you for input.  A prompt "bo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of the screen, someti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default value.  To cancel the func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ything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, type in your response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.  Then press the Enter key to comp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The following keys can be used to e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arrows - move the cursor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key combination - erase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key - inserts one blank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-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- completes your answer to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- completes your answer to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- cancel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options will display a list of files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if you don't enter anything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tup for instructions on setting up menu option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nter a "wildcard" file specific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or PgUp key to see a list of matching file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list, special keys let you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ursor up and down the list to position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ant.  You can then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Following are the keys used to mov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- show the next page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- show the previous page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arrow keys - move the highlighted bar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selects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cancels the requested function without selec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file, the input prompt is re-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name shown a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menus, you can press the F9 key to activ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hex/decimal calculator.  A graphic repres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cket calculator is displayed, and you can use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/or typewriter keys to operate it.  To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and decimal, press the M key.  Press V to clea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K to clear the result.  Press Esc whe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alculator to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ex mode handles positive integers in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FFFFFFFF.  If the result of a calculation in hex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absolute val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menus, you can press the F10 key to activ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alendar.  You can use the PgUp/PgDn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, or the +/- keys to change years.  Press Esc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menus, you can display help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menu options by positioning the highlighte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ired option and pressing F1.  Note: hel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user for each menu, and are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enu Setup instructions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menu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uilt-in functions can be included on your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Refer to the secion on Menu Setup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uilt-in S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menus are completely user defined.  The main system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USERMENU.MNU".  SD will look for this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dicated by the SDDIR environment paramet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execution.  This menu file defines your mai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.  Sub-menus can be defined and link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, and may be nested up to 100 levels deep (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em exces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the default startup menu of USERMENU.M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your own menu name in the SDMENU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installation and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contain lines of text describing the menu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l SD to run programs, link to other menus, or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built-in functions.  Prompting and default fi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specified.  Menus can contain up to 12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menu files using your favorite text editor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supplied with DOS, SIDEKICK's notepad editor,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non-document" mode, etc.).  Menu files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directory and must have the ".MNU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format of an SD menu file, wit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+....0....+....2....+....3....+....4....+....5....+....6....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lect an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gin to Project Directory   I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irectory Maintenance        I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ext Editor                  RP EDLIN    .*   Fil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ogrammer Utilities         M* PRO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ing System Commands    I*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date Directory List        I*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inder update              I*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ctivity log update          I*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iscellaneous SD functions   M* MISC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YZ Application              X* XYX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+....0....+....2....+....3....+....4....+....5....+....6....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("Program Directory") is the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isplayed at the top of the screen.  The seco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hown in the menu box.  The remaining lines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making up the menu, and ar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tup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Len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30  Menu lin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1  Action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un the indicated program or proced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exit to the SDB batch file and run the indica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link to a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qu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nternal function (see list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1  Prompt/wait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prompt for parameter before executing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wait after executing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 8  Command/batch file name (for run, exit, and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ternal function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directo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reminde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rebuild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cancel timer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update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set S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4  Default file extension for list if valu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  30  Prompt message (if prompt code is P or B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assed to the run/exit command (if promp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s many menu files as you need.  All files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nu extension.  The following sections describe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menu functions, which can be placed anywhere on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first letter of the menu option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parenthesis, SD will let you select the op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it's letter.  If not, options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nother program, you can specify R or X.  Use 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memory to run the program under SD.  Use the X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SD and run the program.  To use the X function, 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tarted with a special batch procedure, called SDB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tup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.2, 3.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f exist \sdexec.bat call sd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f exist \sdexec.bat goto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.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3.1 you must include the SD command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type batch files to get back to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X option is used, SD creates a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XEC.BAT in the root directory and exits to D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XEC.BAT file contains the command specified in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ny parameters. SD will delete the SD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 next time S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vide on-line help information for each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ining a companion help file for each menu.  Use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reate a help file with the same name a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ept with a ".HL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file is a free form text file, with a maximu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40.  Help information is organized by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dentify the start of text for a menu option by pre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th a "dot" command specifying th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(or option number if not using menu command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500 lines of text for each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should keep help files small for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(using command letter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Option A                   R  PRO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Option B                   R  PRO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Option C                   R  PRO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tup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A will run program PROG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B will run program PROG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C will run program PRO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(using positional cursor selected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                      R  PRO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                      R  PRO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                      R  PRO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A will run program PROG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B will run program PROG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C will run program PRO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instructions on using the "built-in" S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se functions may be included on any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I action code and the function number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 (function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execute DOS commands withoug leaving S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ets you recall previous commands for editing or re-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don't enter anything at the command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 second DOS command processor.  Enter EX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get back to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remembers the last 50 DOS commands, which can be re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and down arrow keys to scan through the lis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ommand is located, press enter to execut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answering prompts for instruction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edit your response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intenance (function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splays a list of files and lets you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DOS functions on selected files.  Sel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"marked" for copy or deletion, or can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irst prompted for a "wildcard"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*.* shown as the default).  Files matching thi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ge back and forth through the list of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PgDn keys.  You can position the highlighte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using the Up and Down arrow keys.  You can "mark"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  Note: the space bar "toggles" the mare, i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ile is already marked it is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when viewing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ist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Execute the program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all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py all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ove (copy and delete) all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atch process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size of the files listed is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along with the number and combined size of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rked the desired files, press C, D, or M to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or move the marked files.  The Copy command will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arget path (ie. A:\, \SD\PROJECT2, D:, etc.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will show the number of files to be delet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confirmation.  You must answer Y to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command will list the currently selected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pausing after each screen full) and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intenance screen.  The Run command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n operation, press the Esc key.  Note that the copy,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 commands cannot be interrupted, and will notify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nd will let you perform an operation on multip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rking the files to be processed, press B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option.  You will then be prompted for a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ach file.  When answering the prompt, two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indicate where in the command you wan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appear.  Use the "%" character to indicate the fu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or the "$" character to indicate the file name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,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%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all marked files to be typed with the output ro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int device.  If you don't enter $ or %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you want the % character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Update (function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ets you record reminders, which pop-up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when their time expire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you are prompted for a reminder record. 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HH:MM text of the remind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nd time are entered as the defaul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time you want to be reminded.  The first tim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D menu after that time you are automatically remind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  SD also checks the file while waiting for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, so it is being checked whenever you are in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feature of the reminder function lets you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procedure at a specified time.  To use this fe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asterisk (*) between the date and time,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run in the space where the remind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norm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eave SD on a menu display, and it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t the specified time.  Note that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"under" SD, meaning that it will have availab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not used by SD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minder pops up, you can press D to delete it, 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it temporarily, or P to postpone it.  "Postpone"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date and time of the reminder and leave it o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are stored in a text file called "TO.DO" in the 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(function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enerate the DOS "CD" command to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the desired directory.  A list of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is displayed for you to select from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Up arrow, and Down arrow keys to locat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n press Enter to select it.  Press Esc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thout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is to work properly, you must create the "DIRLIST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 file in the SD directory.  You can do thi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pdate Directory List" function at any time.  It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 or delete sub-direc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directories using the "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function to enter the DOS command "MKDIR di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rectory List (function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uns the DOS TREE command and create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und on the current disk.  The list i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DIRLIST.LST, which is used by the "Change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Scheduled Batches (function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go through your TO.DO list and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that would automatically execu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ctivity Log (function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ets you add lines of text to your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selected, you are prompted to enter a log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value is initialized to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ienience.  The log record you enter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LOG file in your SD directory.  The user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yped or printed using DOS commands,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files, input to timekeeping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D Screen Colors (function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ets you specify the colors used for the 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creen, menu window, directory window, and promp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on the screen.  The color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SD.CFG in your S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color function runs a program called SDSETUP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on the PD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installation disk (or the SD archive file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enu and batch files.  The default USERMENU.MNU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uilt-in SD functions along with a sample menu f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QuickBASIC compiler with rela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included as examples and as model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menus.  Refer to the installation and setup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setting up your own initial menu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menu setup for instructions on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is copyright (C) 1987 by SouthTech Computing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license to use SD on your system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.  You may make as many copies as you lik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SD to others for thei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SD MAY NOT BE SOLD OR INCLUD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under the terms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pies of SD are distributed to others or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, you are requested to includ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is distributed "as-is" without warranty of any kind.  South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assumes no responsibility whatsoever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software indicates your acceptance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is being distributed as "user supported"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duct and find it to be of value, you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.  Registration costs $15.00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itles you to free telephone support.  Mak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thTech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28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ford, FL  32772-2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(305) 321-4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SouthTech Computing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