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DOS   -   HARD DISK ORGAN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NT END MENU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 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ed Data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DOS was written for those who prefer to see a menu at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than be left at the DOS prompt.  The program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batch files in order to accomplish this task. [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KIPIN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KIP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for the program to run properly, several step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.  I suggest that you take a few moments to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befor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TTING THINGS IN THE RIGHT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the environment under which SKIPDOS wil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, you must first create a subdirectory which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by SKIPDOS. This subdirectory should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cal drive where most of your applications are located.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 assume that you are using drive C: -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drive the responses will of course be different.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only one logical hard drive, then this is wher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. I suggest that this directory be created from the roo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be sure that you are at the root directory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name and a colon: (e.g.; c:), then press &lt;RETURN&gt;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e that you are in the root, now type cd and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pons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create the subdirectory. From the C&gt;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D 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prompt, now go to the new subdirectory by typ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D\&lt;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ure you're there, type CD. The response should b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:\&lt;directory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copy the SKIPINST.EXE file into this directory. If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how to do thi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: THE NAME OF YOUR SUBDIRECTORY WILL ALSO BE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BATCH FILE CREATED BY SKIPDOS - I SUGGEST THAT YOU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, BUT IN ANY CASE, BE SURE THAT THERE IS NO CONFLIC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PROGRAMS OR SUBDIRECTORIES WHEN NAMING YOU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TTING TH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reated the subdirectory where the SKIP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re to be located, you must set the DOS path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 can find the proper place to write its files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have a path set, add  the drive:\sub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 files are to reside. If you do not have a path set and/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unfamiliar with the command, do the following to set it n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TH=dr:\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on the path command can be found in INVO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 and in the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TING THINGS I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installing SKIPDOS, you must take an inventor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that you have on your fixed disk(s), and mak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ose that you wish to be able to access from the boot-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 While most applications lend themselves to this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, care should be taken that in cases wher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ust be run, that you don't tell SKIPDOS to take you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nu after running the first. (This would be tru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hing like a compiler where after compiling a program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ay in the compiler subdirectory in order perhaps to ru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er). Note the number of fixed LOGICAL drives in your sys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bdirectories and the names of the applications within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. An easy way to do this is to use the DOS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 and route the outpu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.K. - now that you've looked over your system, and know 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put on your main menu, you're ready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SK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SKIPINST at the C&gt; prompt in the proper sub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opening screen, you are asked to specify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fixed drives in your system. Since PCDOS (MSDOS) allow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of 26 drives, that is what the program allows. However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think there are too many people with more than 5 or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hard drives. If you are running an XT or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internal drive, you have one (1) logical fixed drive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n external drive which has more than one partition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more than one LOGICAL drive. In any event,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 drives that you have is determined by th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gnations of your first through last FIXED drives. I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drives are C:,D:, and E:, answer the question with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question asks the designations of your drives.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letter (NO COLON - the program adds that) of each fix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. DO NOT PRESS &lt;RETURN&gt; AFTER DRIVE DESIGNATIO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then asked for the TOTAL number of applica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to list on the menu. I suggest that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s you found when you did your inventory, that you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ore called "Escape to DOS." The program allows no mor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een (15) applications to be listed. (Future version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 will allow 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DOS will then prompt you for the drive and sub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ant the SKIPDOS files written. EN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SUBDIRECTORY name which you just created. THE NA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PECIFY HERE BECOMES THE NAME OF THE MASTER BATCH FI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KIPDOS PROGRAM. If you enter a subdirectory which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, or one for which the PATH has not been set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instruction screen for that module. A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, you have the opportunity to escape to DOS, to cre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or to set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ILDING THE MENU AND APPLICATIONS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application specified above, SKIPINST then ask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questions. The questions are the same for each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answe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YOU WOULD LIKE TO SEE IT ON THE MENU: Anything goe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18 characters - This is a text entry and has no infl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ICAL DRIVE WHERE APPLICATION LOCATED: - Answer with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tter designation of the logical drive (NO COLON) -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which were specified in the number of fixed drive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OF APPLICATION: - Enter the name(s)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where the application is located. OMIT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SLASH., However, if the application is deeper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, place a BACKSLASH (\) between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 If the application is located in the ROOT directory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with n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FILENAME OF APPLICATION: - Enter the DOS file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with NO extension (Only executable files, i.e.;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M, EXE, or BAT extensions may be entered here)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ish to run a program, such as in an ESCAPE to DOS,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TURN&gt; with n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In the entries for Subdirectory and DOS filenam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accept ONLY valid DOS filenames. NO MORE than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, and ONLY the characters specified in the DOS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valid for file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YOU WISH TO RETURN TO THE MENU AFTER APPLICATION: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)es or (N)o depending upon whether return to the menu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from tha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completed the questions for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, the text file which draws the screen will be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isk, and SKIPDOS is installed. Read INVOKING SKIPDO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necessary entries in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error messages per se, in the program.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acceptable responses are rejected. If you enter a respo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erroneous, a BEEP will be sounded, and the cursor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point of the error. Moreover, at the comple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module, you are prompted as to whether th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was correct. If not, answer (N)o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beginning of that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fter running the entire program, you find that chan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made, run SKIPINST again - Current batch and text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overwritten, and new ones created (Future vers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for the correction of individual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VOKING SKIP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invoke SKIPDOS at boot-up, you must have a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OOT directory (usually C:\ on XT's) called AUTOEXEC.B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ust contain the following entries for SKIPDOS to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TH=drivename: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d\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(same as subdirectory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rivename is the logical fixed drive where the SKIP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 is located, \subdirectory refers to the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SKIPDOS files are located, and filename is the ma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file which invokes the procedures to use SKIP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lready have an AUTOEXEC.BAT program,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added. If you do not have such a program, you must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- See AUTOEXEC.BAT and PATH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so suggest that if you are no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erarchial structure of subdirectories, you consult you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under Creating (MKDIR), Changing (CHDIR), removing (RM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ies,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(fourth) prototype version of this program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three didn't work right). Although it has been tested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mpossible to foresee every possible set of circumstance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ind any bugs or problems, please report them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DOS is the property of Automated Data Systems, Inc., bu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by released to the Public Domain.  It may be freely cop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but under no circumstances may a fee be charged for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ing or distribution.  SKIPDOS represents many hours of work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feel that this program is of value to you, you are reques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a $10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UTOMATED DATA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61 Bermuda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est Babylon, NY 117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16 669 05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