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ckMenus 1.1 - August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"shareware."  It is not free!  If you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it, please send a check for $40.00 to the address below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greatly appreci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ew Olb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2 Wilbur Boulev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ughkeepsie, NY  126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-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view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ments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Messages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ing Keys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a Mouse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xt-Sensitive Help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Mode and Setup Mode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Shell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Menu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Menu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the Author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lusion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-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lickMenus is a "menu program."  Specifically,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 create your own menus, from which you may ru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s with just one or two keystrokes.  For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ght create a menu that would make the 'W' key load you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, or 'F' format a disk in drive A.  When these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completed, control returns to the menu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also have your menu call other menus.  Pressing '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ght bring up a menu of utility programs, for instanc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ay, you can create a complex "tree shaped" menu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hough there are many other menu programs availab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y hope that you will prefer SlickMenus.  SlickMenu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ed primarily with the intent of creating a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ed good.  This translates into pop-up windows, an intu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interface, and an intelligent use of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re was also taken to insure that SlickMenus would be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.  Personally, I feel that a good application is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sit down and figure out how to use in under half an h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referring to the documentation.  "It should be obvio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designed SlickMenus with this belief in mind.  Consequ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f your options are always displayed on the scree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have to remember, for example, that 'F2' call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Menu.  In addition, if you are confused by the wor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program, context-sensitive help is available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pressing the 'F1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stly, I wanted SlickMenus to provide a full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.  Over fifteen other menu programs were evalua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st features of these were incorporated into Slick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t SlickMenus apart, I also wished to add usefu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no other program offered.  For instance, SlickMenu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 temporarily exit to DOS (via a DOS shell)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F9' key.  You can type "EXIT" to return to SlickMenus,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you left off.  This is available at any poi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, and is certainly an important feature.  A goo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where this comes in handy is in the creation of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.  At this point, it is important that you remem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 and file names that are required to run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 If you've forgotten them, simply press the 'F9'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go off to the directory in question and check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ype "EXIT" to return to SlickMenus, and keep typing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left off.  This is a simple yet truely invaluabl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 have never seen incorporated into any other menu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lickMenus, therefore, was designed with these three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mind: looking good, ease of use, and full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were decided upon at the start of this project, and w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-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 in every phase of the design process.  SlickMenu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"hack," whipped up in one week.  Research and planning we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 part SlickMenus' creation, which extended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iod of an entire year, from June 1988 to May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-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ntext-sensitiv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OS shell available at all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lick, intuitive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ideo blanking after a time delay to prevent screen burn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asswords both on menus and on individu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xecution of programs directly (for speed) or via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for full use of memory and compatibility with "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stay resident"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ist of the top five most us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xecution of programs at specific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xecution of a program automatically upon startup withou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vention (...handy for BBS syso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etwork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enu-specific default p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-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lickMenus requires at least 256k of memory. 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is also strong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lickMenus should be compatible with most, if no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 adapters.  If you are having trouble getting it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your particular hardware configuration, try calli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"-m" (use black &amp; white text) or "-b" (use BIO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) switches.  For example, "MENU -b" will make Slick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BIOS for screen output, which is a highly compatible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ow, way of doing things.  SlickMenus will remember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hese switches, so you'll only have to use them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-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install SlickMenus, jus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 If you are using a hard disk drive, creat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"\MENU" or any other name you'd like to use.  Slick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n't picky about this.  It may be located in any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 Make sure that COMMAND.COM is available via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at the very least, the line "PATH \"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AUTOEXEC.BAT file.  If there was already a PAT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it, for example one like "PATH C:\DOS;C:\UTIL"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it to "PATH C:\DOS;C:\UTIL;C:\".  Consult your DO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need help do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 To load SlickMenus, just switch to this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the "MENU.BAT" batch file.  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 To be able to run SlickMenus out of any directory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"\MENU" (or the directory name that you've selected)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command in your AUTOEXEC.BAT file.  Refer to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 if you need help doing this.  (Look up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UTOEXEC.BAT" and "PATH".) Once you've done this, Slick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able to find all the files it needs by searc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elf using the information provided by the PAT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ll be able to type "MENU" from any directory,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ckMenus load itself.  When you exit SlickMenus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ed to this directory, unless you've created a 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exits to a specifi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-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ollowing are some error messages that you might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tle help understan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ble to find SM.EXE on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M.EXE should accessable via your PATH.  If it isn't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PATH" command.  (See your DOS manual for instru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do this.)  Usually, you should use the PATH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enough memory to create text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enough memory to creat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any of these error messages occurs, it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ckMenus has used up all the available memory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ppens when you first start up, it means that you simpl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enough memory to run SlickMenus.  It may also occu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ve exited to a DOS shell (by pressing F9, for exampl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reloaded SlickMenus by typing "MENU" instead of "EXIT"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ase, two copies of SlickMenus will be in mem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copy may not have enough memory available to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orary data file missing; cannot return from batch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you ran an application, you somehow dele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orary file "SMTEMP.DAT" from the SlickMenu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ckMenus saves important information into this file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s an application.  If you delete it, SlickMenu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ble to re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make COMMAND.COM available via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le COMMAND.COM must be available via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ckMenus needs this file to run applications.  Consul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manual if you need help do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figuration file is missing.  A new one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SM.CFG" is SlickMenus' configuration file.  If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d it, this error message will appear.  As it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d, the SlickMenus package does not includ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equently, this message will appear when you load Slick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ckMenus must be executed via the batch file "MENU.B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le "MENU.BAT" should be included in the Slick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.  It contains commands that are necessary for Slick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-8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other applications.  Running the SM.EXE fil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the batch file will generate this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-9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ing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ursor keys (up and down) are used by SlickMen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a menu item, or a field in a window (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onfiguration" window, which lets you configure SlickMenu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ous ways).  The currently selected item or field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reverse video.  You may also use the 'Tab' key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item or field.  The 'Enter' key activates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Enter' can also perform other functions, like saving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information.  You'll be notified of a cas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by a small help line at the bottom of the current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 windows, like the Configuration window, hav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oggle between a fixed number of values.  (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isplay Mode" field can be either "Color" or "Black &amp; whit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press the space bar to switch between these two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also use the left and right cursor keys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dows also may have text input fields, whe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ed to enter a string, such as a password.  Simply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on the keyboard.  You may use the Backspace ke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and right cursor keys, the Insert key, the Delete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Home and End keys to edit this kind of field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and down cursor keys, or the tab key, to move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.  Remember that 'Enter' usually saves th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in the entire window, so you should only pr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've changed everything, and not just the field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'Esc' key allows you to back up through a st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s or windows.  In the case of a window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window, it will cause any changes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to that window to be ignored.  To save the chang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use the 'Enter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-10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've installed a standard mouse driver (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.COM or MOUSE.SYS), you can use a mouse with Slick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configured it to do so using the Configura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ing the mouse up and down selects a menu item o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.  Pressing the left button selects a menu item, or 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diting field.  The right mouse button backs up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 of menus, or saves the changes made to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ese two buttons do not correspond to the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of 'Enter' and 'Esc'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-1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xt-Sensitiv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lickMenus features context-sensitive help via the 'F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.  Whenever you get confused or would like to know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about the option you've selected, just press 'F1'!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you may want to keep the following information in m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you're using a menu window, 'F1' will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one help screen for the entire window.  When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such as the Configuration window on the screen,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 options, 'F1' will display help on the particula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ve selected.  For example, if the "Default Execution M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is highlighted, 'F1' will give you detailed help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only.  To get help on another option in the window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the selection bar to it and press 'F1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-1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Mode and Setu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lickMenus has two major "modes." You can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by pressing the F10 key.  "Normal Mode" is the usu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operation.  When it is active, you are only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 menu options.  In "Setup Mode," you are also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the menus and change the program'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configure SlickMenus so that a password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witch from Normal Mode to Setup Mode.  This way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one who knows the password will be able to edit menu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running SlickMenus can therefore be placed in a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 without fear of someone coming along and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.  This password can be set using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-1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Setup Mode is active, you are always given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pressing the 'F9' key, which invokes a DOS shell. 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EXIT" to return from DOS after you've used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mentioned earlier, the DOS shell can be an incred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ful feature.  It allows you to check out directory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 that you may have forgotten, without having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ckMenus and then reload it.  For example, you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ing a command that loads your editor, but you've forg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the exact file name was.  Just hit 'F9' and go check!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"EXIT" to return to Slick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-1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ptions Menu provides a number of general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ation:  This command pops up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.  It provides a number of options that you may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it your specific needs.  These options are not detail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online help is available.  Just move the selection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option you're interested in and press 'F1'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mended that you do this for each option so that you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iliar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 execution:  SlickMenus provides a unique "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ion" feature.  Though of little use to the average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very handy for computer bulletin board system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default execution" option allows you to define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ill be run automatically.  When SlickMenus starts up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display a message window indicating what's going 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 thirty seconds for you to hit a key.  If you don't h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, the program defined with the default execution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run.  If you do, SlickMenus will present the main menu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 does.  Bulletin board system operators will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 to be very useful because they can hav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ion option load their bulletin board software. 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blackout occurs, and then the power comes back on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ckMenus can load the bulletin board without interv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the system operator only has to turn on the compu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lk away to load the bulletin board system.  Yet, he alway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of pressing a key and using SlickMenus as h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d execution:  This command allows you to ru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specific times of day, and on certain days of the week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you could have your computer do a tap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at a specific time.  Or, you might le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on overnight, and have it use a modem to transf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t three in the morning, when phone rates are cheap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restriction is that SlickMenus must be in "Normal Mode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o occur.  This means that if any program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ckMenus is active, and the time that you've selec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ched, the program will not b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rmation:  This option displays the amount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, and the top five most used programs, if "Usage Analys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urned on.  (This can be turned on and off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window.)  Usage Analysis is a feature uniq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ckMenus that, while not particularly useful, may still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est.  You might use it to determine which programs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used very often, and then get rid of them and free up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-1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et usage analysis:  This option clears th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alysis list mentioned above.  Use this option if you've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t of changes to your menus, so that the Usage Analys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help:  This option displays a few general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using SlickMenus.  Make sure you check it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twork help:  This option gives you some tips 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ckMenus in a network environment.  Be sure to re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if it applies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out the author:  This option gives you a little in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e life of the author, yet fails to sufficiently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y the color blue is used so much in the SlickMenus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-1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nu lets you add new menus and edit them. 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hould be fairly straightforward.  Note, however,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ve set the "Menu option order" to "Alphabetical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window (instead of "User-defined"), the "Mo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" and "Sort options" commands will not b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.  This is because menu options are,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-1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ew Olbrich is, at the time of this writing, nine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ars old.  His real name is "Paul," but the reasons beh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far too complex and obscure to be detailed here. 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ed to BASIC at the age of ten, and went on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y Language, Pascal and C on his own over the next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ew is somewhat of an artsy person and likes sketch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ing silly posters in his spare time.  Perhaps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rtistic bent, he is most interested in computers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of the projects that he has worked on just for fu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nimated fractal landscape demo, a 3D rendering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s shading and shadows (using ray tracing), a real-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ooth-animation 3D maze simulator, and a 27 million pixel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40 inch poster of a Mandelbro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nly other shareware program that Drew has relea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ext screen design application called "AnsiPaint."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four years, it has resulted in letters and phone cal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ver the United States, parts of Europe, and even Austral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as also favorably reviewed once in The Washington P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Drew has only received approximately $400 to date.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pe is that SlickMenus will do considerably better, an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m to help out his parents in paying for his college tu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-18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bviously, this documentation only briefly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ckMenus.  Please experiment with it, and tr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xt-sensitive help a l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gain, if you decide to use SlickMenus, please se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for $40.00 to the address below.  Your sup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piration is certainly appreci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ew Olb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92 Wilbur Boulev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ughkeepsie, NY  126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