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R M E N U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ISUN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sun City, CA 9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7) 429-8762      (707) 421-835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ructions explain how to set up and configure ST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ad these on-line through the Instructions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s Main Menu, or you may print them ou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ettings.Doc PR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use specific features of the Sett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through help, which is accessible by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.  The purpose of this document i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xplanation of how to setup some of STARMENU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installation of STARMENU must be accomp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program.  Instructions for thi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self, along with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Settings program may only be run from STAR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y to run SETTINGS from the DOS prompt you will run ST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!  This i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HOW TO ADD PROGRAMS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are the titles displayed horizontally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MENU screen.  Programs are listed vertically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  This provides a simple scheme for organizing you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or change categories or programs, select Program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.  You will see a screen similar to the STAR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tegories shown across the top and a menu of program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left.  Pressing the left/right arrow key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tegories, which in turn changes the display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/down arrow keys change the highlighted program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formation about the currently highl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dit Catgeories, press C or click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at the very top of the screen.  For Programs,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Program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line help that is available by pressing F1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, change or delete Categories and Programs. 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for each program (Drive, Directory, etc.) are also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items that need additional explan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that you run can benefit from a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you use a text editor - Qedit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is what you would normally type at the DOS prompt to run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STARMENU, you would normally enter Q on the Batch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STARMEN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Qedit will also directly load a file if you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yping Q.  For example, if you want to have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hen you run Qedit, you would type Q NOTES.TX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You can do the same thing in STARMENU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ssage displayed to the user prompting them to e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.  For Qedit, you could use 'Enter name of file'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For STARMENU to know which batch lines a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, you must supply the .COM or .EX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ing run.  So for Qedit, your line would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selects Qedit from the menu, a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he prompt, permitting the user to enter wh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pecify the name of a program to run that is a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, there is no problem.  But specify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ing in .BAT) is another matter.  Specify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without the .BAT extension will resul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kay, but failing to return to ST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edy this, make sure that a batch file has the .B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MENU has a number of security features tha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understand that the Settings program contr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RMENU's security.  To guard against persons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rom the DOS prompt or from a shell such as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Settings may only be run from the Setting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ARMENU.  An attempt to run Settings outside of STAR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STARMENU being run instead.  To ensure that Setting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by unauthorized persons from within STARMEN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 the [*] menu - this is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RMENU logon password (Miscellaneous Item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scelleous setting 6 you can activate logon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a password here.  Every time the logo scree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the password must be entered before access to STAR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Logo Display (Miscellaneous Item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of the logo is very important to secur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logo requires the entry of password and name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here security is not activated,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o to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ctivate any type of security, you should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o is to be always displayed.  Answering yes to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this.  What this means is the logo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un STARMENU, and everytime you exit a program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that the logo is to always displa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ust remember to select Quit to Logo on the [*] menu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Security Sound (Miscellaneous Item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D (Dragnet theme) of S (Siren), your PC will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f security is activated and an incorrect passwor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.  In an environment where different people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this can be a deterrent to unauthorized access becaus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ill know something is wrong when the sound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Logon With Name (Miscellaneous Item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yes to this will require the user to enter their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 STARMENU.  This works just like the password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pendent upon the display of the logo screen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quire a name without a password, a password without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name is helpful if you have activated logg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can get some idea of who is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uthorized persons to be able to use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ctivate nam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Authorized Names (Miscellaneous Item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is limits who can use STARMENU. 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you must select User Names from the Settings Menu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and passwords of persons you want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is activated, a user will have to enter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hen the logo is displayed.  The name and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one of those on the lis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Security Access (Miscellaneous Item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ctivate this, only those programs f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 security level can be run by users with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.  For this to work, you have to activat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ecurity, since this is the only way STARMENU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a specific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[*] Menu Password (Miscellaneous Item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password here, then that password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one attempting to run Menu Settings, Shell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RMENU from the [*] menu.  It is important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f you want to prevent unauthorized access t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15 in Miscellaneous lets you specify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will display before being blanked.  You can speci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blanking) through 60 minutes.  If a key has not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minutes you specify, the scree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will restore the screen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to prevent the burning in of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ame screen is displayed for too long,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permanently be etched into your monito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seen old computers terminals tha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blem with a blank screen is users may think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urned on, and will toggle the power switc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they end up turning the computer off!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16 in Miscellaneous lets you name a program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is blanked.  There are a number of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 available that can be used - Kaleids and Vfis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just two examples.  If the program resid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in which STARMENU is located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dos path (example: C:\GRAPHICS\VFISH4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does not have its own mouse driver.  So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work, you must load the mouse driver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.  This is most commonly done by putting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, or a mouse .COM or .EX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stalled STARMENU the default was to h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 Item 19 in Miscellaneous lets you disabl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 mous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f on-line instructions users can read from th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named STARMENU.DOC.  This name can be changed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under Miscellaneous.  This lets you have users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instruction file instaed of STARMENU's.  You can ev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MENU.DOC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MULTI-USER ST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User STARMENU means two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ore Than One User Accesses ST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etwork environment, you may want users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enu selections.  By activating Miscellaneous Item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Files, multiple access to STARMENU i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ltiple STARMENU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to run multiple STARMENU configur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d by adding a two character ID to the STAR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DAT extension), then ensuring that the same ID 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STARMENU is run.  This is ideal for a networ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different groups of users to see different menus.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s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3 groups of users that you want to see differe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access your network.  The first grou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TARMENU data files PARAM.DAT, NAMES.DAT, PHON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DAT and LO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cond group, make a copy of these files, app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the name (PARAM01.DAT, NAMES01.DAT, etc.)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hird group, appending an 02 to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dit each group's parameters by running STAR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D.  For the first group, you would enter STAR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because there is no group ID.  For the secon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nter STARMENU 01.  For the third group, STARMENU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hen set up each group's menus the way you wa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step is to create batch files or network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members of each group run their copy of STARMENU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orrect group ID on the command line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 can be any two characters - alpha, numeric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ME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some brief technical notes about STARMENU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R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talled, the following files will be in the ST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.EXE   The STAR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EXE   Used to set STARMENU features and ad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.DOC   On-line instructions for STAR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DOC   On-line instructions for SETTIN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.DAT   Data file of parameters STARMENU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DAT   Data file of users authorized to use ST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.DAT   Data file of phone number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DAT   Data file of notes attched t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.DAT   Data file of log history of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$.BAT   Batch file STARMENU creates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mplement multi-user STARMENU, additional d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TAR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a program, STARMENU writes a batch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necessary to run it.  STARMENU then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batch file, which in turn runs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, control returns to the batch fil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runs STARMENU again.  Through this approach, STAR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moved from memory, thus avoiding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amiliar with DOS, you will know that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from another does not return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STARMENU 3.0 had this problem - i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unning was a batch file, control would not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.  STARMENU 3.1 solves this problem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extension on the batch lines that specif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, STARMENU will read that file and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(STAR$.BAT)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is designed to support 100% IBM-compatible PC'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Use on a floppy disk PC is not recommen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256K, DOS 3.1 or greater and about 5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erformance is achieved on 80286 or bett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TARMENU is a very good choice for an old 8088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CGA, EGA and VGA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STARMENU is provided through the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at (707) 421-8353.  Leave a message f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mmerman, describing the problem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CA 94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STAR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a summary of some of STARMENU's more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lexib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your programs from pull-down menus.  You may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 separate pull down menus, each of which may hav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is allows you to organize your programs i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ategories.  You may also define a simpl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lets a virtually unlimited number of users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making it ideal for a Local Are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files can be maintained, thereby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fferent groups of users with different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Powerful Batch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dynamically creates a batch file when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  You define the contents of the batch file -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up to 6 lines, and allows for the entry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ten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your programs can be controlled by a variety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ntry of a general system password can be required of a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 who 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ccess to STARMENU maintenance function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use of an additi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list of up to 40 persons, each with their own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can be maintained. Individua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matched to security levels assigned to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the ability to selectively contro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ttempts at guessing passwords can be discouraged by ac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a "Dragnet" or "Siren" security violatio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System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allows for creation of a logo for your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hen STARMENU is not in use.  This can b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name of you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STARMENU, the screen can be cleared automatic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xt to prevent phosphor burn-in of your monito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a program to run automatically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nimize dependence on memory resident programs, STAR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accessory programs.  There is a clock and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. There is a notepad which allows you to save notes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ate - this is helpful for keeping track of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ngs to do".  There is a calculator with a tape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a name and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Technical Sup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ENU provides a technical support window where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6 lines of text.  This window can be called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using the program.  This feature is provi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ith many PC's where access to technical support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- the name and phone number of such staff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.  The serial numbers of your system's compon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displayed here for invento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 a daily time when a DOS program or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.  This is valuable for automatic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PC's which run for extended periods of ti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rvers for networks 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Defi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mplete control over the colors STAR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Automatic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up STARMENU to automatically record the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each person using the PC, and the programs they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be saved in a comma delimited file forma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ta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may be used to access and select virtually any ST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On-Line Help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available anywhere by pressing F1.  And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can be displayed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STARMENU is very easy.  It automatically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wn subdirectory and modifies your Autoexec.Bat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DEVELOPMENT HISTORY AND DEVELOP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ought my first PC in 1977 -  a Commodore PET.  I use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rough 1983.  When you turned them on, they always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th a friendly, reassuring OK.  The IBM PC proved quite a sh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nice OK you saw C:&gt;.  And, in a busines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people already have full time jobs without als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cryptic DOS commands, a better way of running program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1985, I wrote a fairly elaborate menu program i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. It worked fine, but was slow.  When the newer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leased by Microsoft and Borland, I rewrote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y personal use in 1987.  After making some enhancement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TARMENU 2.0 in 1988.  This program featured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a clock and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feedback from people who were using STARMENU 2.0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major rewrite.  The rewrite started on Christmas Day 1988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inished by the end of April 1989, and released as STARMENU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bugs were fixed, and by July 1989 the produc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for the next 4 years STARMENU went unchanged.  In fac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do any more with it because Windows was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ominant environment in the PC, eliminating the need for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menu.  But a funny thing happened.  After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years, I found myself NOT having Window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y PC was powered on.  Even on a 486 I found it painfu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tart up, combined with the fact I was doing enough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based applications to make total reliance on Windows inadvi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und myself booting up to the DOS prompt so I coul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y DOS programs!  One day I realized that this was a bit s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reinstalled STARMENU on my PC.  And within a few week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significantly to deal with shared file,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s issues.  Acting on the hunch that there may still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don't use Windows as a front end, decide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program as STARMENU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is written, work on STARMENU 4.0 is already under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jected release date of April 1994.  The code is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from scratch.  STARMENU 4.0 has submenus, a more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ted calendar, calculator and phone book, and adds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built-in DOS utilities.  This release will continu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ext based application for those users who pref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end for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MENU is copyrighted.  As such, it is my personal proper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by United States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.  You must treat it as you would any othe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aluation copy of STARMENU, denoted by the 'Evaluation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menu screen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also be used for a reasonable period of tim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evaluation of its capabilities can be mad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is completed, the user is expected to purchas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rcial copy of STARMENU may only be install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unless it has been purchased under Site License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rcial copy of STARMENU installed on a network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s many copies installed as there are workstation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twork.  Site license prices appl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MENU is distributed without warranty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sun Software Company or John Zimmerman be held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loss of profits, lost savings or other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al or consequential damages arising from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TARMENU, even if The Suisun Software Company or John Zi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has been advised of the possibility of such damages.  The Sui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mpany or John Zimmerman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hn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UISUN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vemb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