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T A R M E N U 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STARMENU!  This is a menu program that makes it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your favorite software.  Just as a restaurant menu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at you want from a list of choices, so STARMENU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program you want to run from a similar list.  I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run a program from a menu that having to typ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 explain how to use STARMENU.  In addition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HOW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MENU main screen displays software categories acros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categories that you create.  To select a categ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 arrow keys, or click on the category you want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chosen a category, a menu appears below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 programs assigned to it.  You may then select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want.  There are 3 ways you can select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ighlight it using the up/down arrow keys, then press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ess the highlighted first letter of the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lick on the program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 there is to it!  Your selected program will run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xit the program, you will return to STARMENU, red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ABOUT THE [*]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category shown at the top of the screen is '[*]'.  T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MENU special features menu.  Each of the selections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lock, calendar and notepad.  When you select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a screen that displays a clock on the upper right, a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ar on the lower right, and a notepa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displays the current system time.  The calend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petual calendar.  By using the arrow keys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hat is currently highlighted.  And by using the Page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keys you can change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pad lets you attach notes to a specific dat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date you want is highlighted, then press F2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2 key show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w enter a note of up to 20 lines.  When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F10.  The note will display whenever the date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lete a note by pressing or clicking on Delet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imple 4 function calculator.  You can add,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and divide with it.  In addition to the standard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display, a simulated tape is shown to the right. 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ew calculations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runs the Settings program.  This progra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change or delete the programs STARMENU lets you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s you change colors, set security and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tn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intains a list of names,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select this, the first recor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displayed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age Up/Page Down keys to move through the rec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the information about the the record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pressing or clicking on F2.  Insert adds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lete erases th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a specific record, press F, then enter the 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.  The first record that most closely match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Quit to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is the logo screen will display.  When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dispalyed, you press any key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security has been activated,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password and possibly your name before you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screen.  Depending upon how security has bee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o may display each time you return from a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lets you go to the DOS prompt while keeping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n memory.  This is handy if you need to go to DOS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very quickly.  If security has been activate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 password in order to access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, typing EXIT will return you to STA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Exit ST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s you exit STARMENU, removing it completel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ssword may be required if security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STARMENU in this way, you must type STAR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in order to rerun the program.  When you do thi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are in the STARMENU subdirectory, or that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s the STARMENU 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s you review on-line instructions on how to use STA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a window showing who to contact for assista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rk for a large company, chances are the name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desk will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