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    Please also read   OVERVIEW.DOC  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  READ   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  READ   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  READ   OVER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    Please also read   OVERVIEW.DOC  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otice that there is 5 files on this disk. Here is what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ET20_1.ARC : Part 1 of 2 for disk number 1. ( See Floppy 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ET20_2.ARC : Part 2 of 2 for disk number 2. ( See Floppy Instal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.DOC : Overview of what SoftSet Is and Doe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X.COM     : File Unarchiving program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HARD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hard disk system make a sub-directory called TAGTEM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 and copy SSET20_1.ARC  and SSET20_2.ARC to this sub-directo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wo files have been compressed to fit on one floppy disk . 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Unarchive (Uncompress) these two files in order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NST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o the TAGTEMP directory and type the following at the DOS prompt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X *.ARC      Then press return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unpack both the archived files . .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ressed,you will then need to run the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NSTAL.BAT   ( See Hard Disk installation 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installation ( Using HDINSTAL )has been accomplished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in TAGTEMP and remove the directory from your hard disk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FLOPPY DRIV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loppy disk system you will need to copy SSET20_1.AR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disk and label this disk  UNPACKED 1. . . Copy SSET20_2.AR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ormatted disk and label this disk UNPACKED 2. Be sure UNPACK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PACKED 2 BOTH have the file called ARCX.COM copied to them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isk labeled UNPACKED 1 in drive A:\ and place ano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disk in drive B: . . . . The disk in drive B: will now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: DOS prompt type the following comman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X SSET20_1.ARC B:      then press return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will do is uncompress SSET20_1.ARC to the disk in drive B: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enough disk space on UNPACKED 1 to hold both the arch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ch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PACKED 1 is finished do the following .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isk labeled UNPACKED 2 in drive A:\ and place another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disk in drive B: . . . . The disk in drive B: will now b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A: DOS prompt type the following command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X SSET20_2.ARC B:      then press return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UNPACKED 2 is finished you will need to Install SoftSets'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ppropriate disks . . Follow the directions for Flopp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next in this file . . You will need TWO more empty,formatte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Sof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ISK 1 and DISK 2  for the SoftSet installation process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INSTALLATION OF SOFTWARE  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ppy Drive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have a Hard Disk system you will need to use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called . . . . FLINSTAL.BAT ( of course )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NOTE : You must have TWO more empty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oppys in order to install the program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floppy will contain the file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two main programs supplied with Soft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DISK 1 in drive A:\ . . At the DOS prompt type FLINSTAL. 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return . . FLINSTAL will take over from here  .  . J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and Softset will be installed automatically for you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 Drive Meth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have a Hard Disk system you will need to use the inst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lled . . . . .   HDINSTAL.BAT  . . It will do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or you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need to let HDINSTAL.BAT know which drive you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 . . . Example . . . ONLY SPECIFY THE DRIVE LETTER 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DOS PROMPT TYPE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NSTAL C        --- Installs files to drive C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NOT ENTER  'C:' (SEMICOLON)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CATION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NSTAL D        --- Installs files to drive D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gain DO NOT ENTER THE SEMICOLON SUCH AS   'D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DINSTAL will take over from here and make the appropriate directories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* * * * * * * * * INSTALLATION OF SOFTWARE   * * * * * * * * * * *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