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1#l##M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org is an easy to use, fast, full function, table driven menu an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MS-DOS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useful in Corporate enviroments where tracking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ity is often useful (Resource Centers, shared acces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etc.) and where user friendly systems need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org will allow you to answer questions such as "Is anybody re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", "Who called Compuserve on 10/31?", "Who is using 123, how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how long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table driven nature, it is possible to issue additions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ply by appending appropriate lines to the menu tab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using an autoexec.bat file to autom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d is a fully functional demo program an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ORG.COM,  SYORG.DOC and MENU.DTA. [NOTE: rename SYMENU.DTA to MENU.D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1 price is $29.95.  Site licenses, group discount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are available.  Please send check, money order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eans               1612 East Oakland            Bloomington, Il. 6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a production version of the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dem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ced menu option at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program/command options p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DOS commands from menu sel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time logging for individua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prompts for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YORG FILENAME [EXIT] [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ORG requires the FILENAME parameter and it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containing the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DOS are optional parameters and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indicates that the user may exit to DOS from the menu and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dicates that the user may execute programs/commands from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DOS is indicated, the menu will include a line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FILENAME can be any legitimate DOS file name.  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single menu item can contain as many * lin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 total maximum of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multiple menus can be created by having SYORG call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enu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CK MEANS' SYORG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123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*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ow 123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 *.WKS/W</w:t>
      </w:r>
    </w:p>
    <w:p>
      <w:pPr>
        <w:pStyle w:val="PreformattedText"/>
        <w:bidi w:val="0"/>
        <w:spacing w:before="0" w:after="0"/>
        <w:jc w:val="left"/>
        <w:rPr/>
      </w:pPr>
      <w:r>
        <w:rPr/>
        <w:t>*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CD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D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*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D \X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XTALK COMPUSRV ?%#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 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ORG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 indicates that the following text should be centered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sert blank line i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indicates that the following text is a menu option and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menu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indicates that the following text is a command or program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menu option is selected.  You may stack as many *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can be specified by including %, ? or # in an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llowing the command/program line (* followed by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mpt for a user name or code and record the appropria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STATS o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ill prompt for a parameter and pass it to the applica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program immediately following the * for the menu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dicates that full statistical data should be record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STATS on the directory from which SYORG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USTATS file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eans          1031198516454210311985164625    43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|------||----||------||----||----|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|     |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|       |     |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             |       |     |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  |     |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   |     |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|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 |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P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P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E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C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20 : NAME/CODE (UNKNOWN IF %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28 :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34 :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42 : STO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48 :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54 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   : PROGRAM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ies are available for $5 each or $2 on user-suppli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-addressed stamped envelop for the latest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ly news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