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*MENU Program       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*MENU Instructions -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THE*MENU - What does it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THE*MENU Features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THE*MENU - 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Installation of THE*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Tailoring THE*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 THE*MENU Specia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. THE*MENU Commands and Options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. Special Important Notes and Reminders concerning THE*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Description of files associated with THE*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 Becoming a Registered User of THE*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. Remittanc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THE*MENU - What does it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*MENU is a user-oriented personal computer programs organ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requires an IBM PC, XT, AT, PS/2 or compatible running DOS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higher and a keyboard with function keys F1 through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 THE*MENU Features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Provides custom visibility and control of all your P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Easily updated to include your particular softwa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Displays program choices and current date, time, and day-of-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Calls any program with a single keystroke from nested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Memory resident, with option to unload before running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Automatic return to THE*MENU after exiting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Audible and visual Appointment Reminder while in THE*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Periodic daily, weekly, monthly, and yearly appointment rem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Works with Monochrome or fully selectable CGA/EGA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Includes step-by-step introduction, on-line help,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Works on hard or floppy disk systems; not copy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 THE*MENU - 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*MENU always starts by loading the MAIN menu.  This is the menu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DEMO or M is first run.  The user will start by tailoring this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menu to call available software programs with any desire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by using the special Editor provided.  The user can als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menu call other submenus which can in turn call other submenu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, all of which can be created and edited using the special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*MENU has a number of additional internal functions described h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hitting the Editor F1-HELP key.  The Editor can also edit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calling software programs while viewing the menu that us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. Installation of THE*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is so easy that the word almost doesn't apply.  Simpl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*MENU software to some drive and directory.  Hitting "M" then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your software programs accessible from nested menus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troke after tailoring the menus per th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ight want to edit AUTOEXEC.BAT on your boot drive and directory (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OS manual) to change you to THE*MENU drive and directory and run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last two lines.  You can use EDLIN (per your DOS manual),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that creates ASCII files, or even M_EDIT located on you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and directory to do it.  Establishing a PATH (per your DOS ma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drive and directory that runs THE*MENU in your AUTOEXEC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t you to run THE*MENU from any directory if you also edit M.B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you to THE*MENU drive and directory as the first two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 Tailoring THE*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*MENU is tailored to your particular preferences and availab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using the special Editor.  Tailoring begins with editi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currently set up as "THE*MENU Introduction Menu".  Start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 F7-TEXT key to change the MAIN menu heading as desired, th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 keyboard keys to call software .EXE/.COM/.BAT files,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functions, or to call other menus per these instructions an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ditor F1-HELP option.  Submenus can be created by using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-MENU option and entering the new menu name, but all submenu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able from menu MAIN or callable from another submenu that is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able from menu 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. THE*MENU Special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cial Editor is designed to provide easy tailoring of men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s for use with THE*MENU.  The following descri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ed for use while viewing the F1-HELP feature with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THE*MENU Special Editor Features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 Easily tailors THE*MENU to your particular software and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) Records assignment of Keyboard Keys to call software or sub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) Sets menu and submenu location, format, and text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) Edits batch files that run user software while viewing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) Selects colors for Menus, Editor, and Appointment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) Provides Editor HELP screens while i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Editor Function Keys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 F1-HELP   Calls the Editor HELP screens while using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) F2-MENU   Used to create a new menu or to call up an exist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) F3-LOCTN  Allows adjustment of the MENUs location on the C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) F4-COLOR  Allows independent selection of THE*MENU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) F5-REG    Input the Registration Code to remove the (C)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) F6-FILE   Used to create a new .BAT file or to call an exist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) F7-TEXT   Allows Editing of MENU and batch file text below the ==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) F8-ADD    Adds a blank line of text above the current blink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) F9-DEL    Deletes the current blinking t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) F10-EXIT  Exit THE*MENU Special Editor:  prompts for saving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Editor Section #1 "Keyboard Key"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 Left-most section below the ==='s on the Edit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) Used to assign which Keyboard Keys will call which program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) Any Keyboard Key hit other than those assigned has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) Can be upper or lower case keys, or any symbol 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) Can be any function key F1 through F10 (F0 is used for F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Editor Section #2 "File/*Function"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 Second-from-left section below the ==='s on the Edit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) Used to assign which programs are called by the keyboar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User .EXE/.COM/.BAT file names (.XXX extension not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&gt; .EXE and .COM files must be on the same directory as THE*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&gt; .BAT files can change to different directories but must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rn to the same directory as THE*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&gt; Can be prefixed by "%" to unload THE*MENU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Menu or Submenu file names, prefixed by "&amp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Functions internal to THE*MENU, prefixed by "@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&gt; @APT   Calls the Appointment Reminder updat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&gt; @DOS   Exits to DOS; THE*MENU stays in memory; "EXIT"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&gt; @QUIT  Exits to DOS; THE*MENU taken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&gt; @MEM   Disables Function Keys F1-F10 in case the user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un software that uses them while remaining in THE*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Editor Section #3 "Text for Menu"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 Largest section below the ==='s on the Edit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) Text displayed when running THE*MENU.  Used to tell the us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 Keys call which programs, submenus, or intern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ssigned by Editor Section #1 and Editor Section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) Provides total user control of MENUs headings and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) MENUs Text positioned on the screen using F3-LOC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) Color of MENU text adjusted using F4-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Editor Section #4 "FILE.BAT"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 Right-most section below the ==='s on the Edit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) Used to create or modify .BAT files that call us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) Allows the viewing of a complete MENU while editing a 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) Usually starts with "ECHO OFF" and any drive or director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) Central contents dictated by user 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) Must return to the drive and directory running THE*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) Last line must be "M" to reload THE*MENU if the "%" prefix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nload THE*MENU when maximum memory is needed for us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) Can just leave the user in a particular directory if des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Editor Example Submenu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 Note that the example .BAT files "M_WP" and "M_SS" do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 Key listed in column 1 so they cannot actually be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) The "%" before the M_SS unloads THE*MENU to provide maximu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) M_EDIT is a .EXE file to be run from the same account as THE*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could have been prefixed by "%" if memory limitations are lik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) The "@APT" is used to call the Appointment Reminder within THE*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) Note that the Appointment Reminder will be called by upper case "A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) The "&amp;" calls for menu "MAIN" to be displayed when "5" is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Editor Example Batch File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 Most .BAT files will start with "ECHO OFF" for invisibl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) The "C:" takes the process to drive C: since THE*MENU is o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particula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) The "CD\SS" takes the process to subdirectory "SS" on C: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) The "SS" runs the spreadsheet program "SS.EX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) The "A:" takes the process back to the drive THE*MENU is runn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) Note that only .BAT files with the "%" prefix must end with "M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art THE*MENU after user program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Tailoring the MAIN Menu -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 The following example will show you how quickly and easily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ilor THE*MENU to your own particular software and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nu MAIN always starts first so it is the one to begin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) Jot down some notes or print this screen giving instructions o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o after exiting this HELP screen and then exiting the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) First hit F7 to take you down below the ==='s to the TEXT of "MAI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) Use the down-arrow key to move to the left of "M_WP" and enter "3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) Hit "F6" and enter "M_WP".  Hit "F7" and move to the right most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.  Change this .BAT file to call up one of your programs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your drives and subdirectories per your program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) Use the arrow keys to move to the menu text area to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M_WP" and enter "3 - (your program name or description)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) Now hit "F10" to exit the Editor.  You will be prompted to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) When THE*MENU reloads your changes will be there.  Hit "3"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. THE*MENU Commands and Options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Menus for THE*MENU are automatically formated by the Editor. 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ditor is best learned by hitting F1-HELP while using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 Col 1 is 2 characters for assigning a Keyboard Key to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) Col 5 is 9 characters to associate programs with the Keyboard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The FILE.BAT, FILE.EXE, or FILE.COM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% prefix for operating the program outside THE*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! prefix for dropping you off in a particula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&amp; prefix for calling up a menu (stored as M_NAME.DAT on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) @APT for the Appointment Reminder function (90 appts.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&gt; Add One-Time Appoin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&gt; A - For curren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&gt; B - For year other than curren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&gt; Add Periodic Appoin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&gt; D - Daily appointmen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&gt; W - Weekly appt entry (DOW=first 3 letters of the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&gt; M - Monthly appointmen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&gt; Y - Yearly appointmen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&gt; List/Remove/Print Appoin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&gt; L - List appoin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&gt; R - Remove selected appoin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&gt; P - Print appoin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) @MEM for temporarily disabling THE*MENU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) @DOS for exiting to DOS while leaving THE*MENU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) @QUIT for quitting THE*MENU and removing it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) Col 16 is 35 characters for describing the function key cho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. Special Important Notes and Reminders concerning THE*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THE*MENU always starts with menu "MAIN".  It can be modifi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t desired, but will always be the first menu seen.  Up to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al menus may be added at will, but chaining always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MAIN".  If menu "MAIN" is accidentally deleted it can be reg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_MENU.EXE, or create a new one using the Editor by running "M_ED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Batch files to be run from THE*MENU must return to the same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on which THE*MENU is running before terminating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the next program run from THE*MENU will attempt to sta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ast DOS drive and directory accessed and thus will usuall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 "Bad command or file name" error message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.BAT, .COM, and .EXE files can be prefixed by a "%" i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rictions exist on your machine.  .BAT files prefixed by "%"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"M" as the last line to return to THE*MENU.  .COM and .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be run on the same drive and directory as THE*MENU unless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ssigned (per your DOS manual) to their directory or unles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ed in a .BAT file with CD (Change Directory per your DOS 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When using @DOS to exit from THE*MENU entry of "EXIT" will retur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ly to THE*MENU as it remains memory resident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ning THE*MENU using "M" from this point in DOS results in TWO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*MENU being resident in your computer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You can have a .BAT file drop you off in a particular directo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"!" prefix.  Of course do not use "M" as the la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BAT file.  The .BAT file can also prompt you to put a diskett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rtain drive by using PAUSE and REM per your DOS manual.  If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igned to the drive and directory running THE*MENU (per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ual) simply typing "M" at the DOS prompt will return you to THE*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lso edit M.BAT to move you the the same driv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ning THE*MENU in the first two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Using function keys F1 through F10 as keyboard keys to call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programs is recommended since they provide speedie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any of the othe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Editing the menus and batch files using the Editor is mad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nient by using the arrow keys after making a new F7-TEX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 of using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The registration code, when entered by F5 in the Editor, will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peration of THE*MENU somewhat by disabling the registration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not automatically loading the Editor HELP upon execution. 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find out the code in some way other than registering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ested that you still send in the minimal contribution to en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tion of other full-functioned quality software produc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sonable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 Description of files associated with THE*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_MENU.EXE   Compressed files for THE*MENU.  Execution creates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.BAT       Step-by-step introduction to THE*MENU.  Short and sw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.BAT          Convenient one-letter batch file to start THE*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_*.DOC        Documentation files for THE*MENU; viewed/printed by "DEMO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_MENU.EXE     THE*MENU program, version 2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_EDIT.EXE     Menu and Batch File editor for THE*MENU, version 2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_MAIN.DAT     An example main menu for THE*MENU.  Provides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_EXPL1.DAT    An example submenu for THE*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_APT.DAT      An example appointment reminder list for THE*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_WP.BAT       An example Word Processor program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_SS.BAT       An example Spreadsheet program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_FILES.DOC    Description of files associated with THE*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files generated by THE*MENU during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_APT.JRN      Journal listing of all Appointment Reminder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_BAT.BAT      Batch file to run programs outside THE*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_READ.ME      Information on becoming a registered user for THE*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. Becoming a Registered User of THE*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*MENU is (C)opyrighted in 1987 by Bill Joyner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find any of THE*MENU software useful, please send $9.95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, Bill Joyner, 603-C First Street, Oceanside, CA 92054.  B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ing encourage the creation of full-featured software at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s you will receive a registration code which, when entered with 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Editor, will prevent the copyright notice from appearing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nus.  The code will also speed up the loading of the software b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ing the Registration file and not starting the Editor with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.  If you need a 5.25" diskette of all the original THE*MENU file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tra $5 and I'll send the latest version out righ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l free to pass this software on to others, in its original form,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ner whatsoever.  Unrestricted distribution reduces the pri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 and also allows potential users to thoroughly review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paying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happily respond to any questions or suggestions you have reg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this product.  I hope THE*MENU serves to make your use of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s more convenient and pleas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. Remittanc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e-addressed "fold &amp; tape" envelope is provided in file "M_ORDER.DO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r convenience.  You can use Ctrl-PrtScrn to print the file p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*MENU is provided as is without any warranty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but not limited to fitness for a particular purpose.  IB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trademark of the International Business Machine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8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713) 721-6104 or (713) 721-5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