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 Menu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as Computer Ca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0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lington, TX  76006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4-313-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    DATE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____________________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______________home   ______________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we can only accept CHECKS or MONEY ORDER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 TEXAS COMPUTER CATTLE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 tm $40.00 per copy x ______ no. of copies =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ngle User license w/o scree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ed copy of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 $10.00 per copy x ______ no. of copies =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residents add 8% sales tax =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(5 1/4" assumed if nothing is specifi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KB 5 1/4" diskette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0KB 3 1/2" diskette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Window Menu User's Manual is printed on a laser printer 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drawings and is also included on diskette a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M.DOC).  Additional copies of the manual are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; this cool manual alone is worth the registration fe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 copy of WM.DOC on some junkie dot matrix printer with an old wo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that not even Xerox could lov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