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r distribution method is by disk then you should NO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files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WYN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N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Parker Place, Suite 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nesville, WI 53563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08) 755-1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00) 475-16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ceive this disk directly from WYNDWARE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 personally to be sure that you have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ND-DOS -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sen by PC-World Magazine as one of the top 30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ZIP Name: WYNDOS2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: Easy-to-us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 Wynd-DOS is a utility progra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 disk files from a friendly environmen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type commands at a DOS prompt.  Using Wy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, selected files or directories may b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d, renamed, or deleted easily.  Text fil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ch files) may be created and edited.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your directories may be run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ynd-DOS.  You may also quickly search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anywhere on your disks, or print ou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your disk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eatures: The time of day is now shown using a 12-hour c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ally, the most important chang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2.2 is that the entire reference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is now included on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: Wynd-DOS requires a computer with at least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M, operating with PC or M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eater.  A mous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Files: README.BAT - Displays information on how t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.DOC     - Basic instruc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.HLP     - Help file for Wynd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.EXE     - Wynd-DOS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REF.DOC  - Complete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NDOR.DOC - This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