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bulletin board the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chive the self-extracting file (WSARC.EXE) before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 archiving method, since the installation procedu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is designed around this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should NO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y of the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6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SHELL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SHELL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Hard Disk Menu/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shell is a menu program useful for organiz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disk. It is used to create menu options to ru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s contained on your computer. 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s and submenus may be set up.  Since Wynd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memory-resident, it surrenders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's memory to each application.  Wyndshe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be used on a network, and passwor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ed to any menu options.  Included with Wyndsh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ynd-DOS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Wynd-DOS is also included as a part of Wyndshell, but a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version of Wyndshell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: Version 2.1 improved Wyndshell's performanc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, plus offering the option to disable the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ing and date/time features.  Version 2.2 n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of day using a 12-hour clock. Additional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version 2.2 the entire reference manual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yndshell and Wynd-DOS is now included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shell requires a compute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6K RAM, operating with PC or M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.  A hard disk is recommended. 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ME.BAT  - Displays information on using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.DOC      - Basic 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.EXE - Installs Wyndshell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SARC.EXE   - Self-extracting file which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.EXE    - Wyndshell/Wynd-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.HLP    - Help file for Wyn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D.HLP    - Help file for Wynd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SREF.DOC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