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              * *        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*************** * **************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              * *        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*          THE CONFIDANT (tm)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*              TUTORIAL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              * *        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*************** * **************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              * *        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3, 1984 by Data 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ale Station 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w Haven, CT 0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nfidant and the Secret Formula  ...........  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There to Protect?   .....................  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cryption Vs. Passwords   ......................  T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Encryption?   ...........................  T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ittle Background   ...........................  T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ing the Master Diskette   ...................  T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Confidant   ...........................  T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etting HELP   ..................................  T-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OURCE   ....................................  T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STINATION   ...............................  T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osing a PASSWORD   ...........................  T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ding the PASSWORD   ...........................  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ing Encryption   ...........................  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ing Mistakes   ...............................  T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Flipping" SOURCE and DESTINATION   .............  T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ing   .......................................  T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vacy   .......................................  T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and Erase SOURCE ......................  T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ing The Confidant to Transmit Data Over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ephone  ..................................  T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to the Tutorial  ..........................  T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NFIDANT AND THE SECRET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  Tutorial  on How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Confi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ne  Lambert pressed  the intercom button on 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s  Vice President of Finance for the  small  Ic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verage Company,  she faced more than the usu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 problems.   The  one that worried her now  w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curity  of the data on her firm's new microcompu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 was hardly a major problem,  but she sensed tha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d  the  potential  for becoming one.   And  she  k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tter than to le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See  if  you can get David  Lyons, 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sultant,  will you?" she said to her secretary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ter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s There to Prot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ile she waited for the call to go through,  A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sidered what she wanted to protect and wh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rst,  there were the payroll records.  A cu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mployee  might look at the records of others.   If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read  word  of  what he found,  the morale  of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mployees could s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ext,   there   were   management   reports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jections  produced by her office.   If  someone 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old  of  a  prerelease copy of  the  firm's  quart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port,  for instance,  they could use tha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manipulate sales of the company's sto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d  there were Icey's plans for a new soft  dr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rketing strategy.   How valuable those would be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etitor!   And  how easy to convince an employe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int off a copy from the computer after hours, 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meone   to  intercept  a  copy  when  it  was 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mitted over the telephone to the Midwe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he  wasn't  the  only  one   concerned,   ei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arlier today,  Frank Vitale, the company's Direc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ersonnel,  had  mentioned  he  would like  to  keep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uterized  record  of  the  experimental  alcohol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reatment  program  his office was offering to a 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  of  employees.   But one of the  enrollees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alked  when he brought it up.   "I don't  want 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lse  knowing I'm in the program," he told Frank.   "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put my name in the computer,  someone will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sure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uring  the  same  discussion,  Aaron  Abram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rketing  manager,  mentioned  a mailing list  h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paring  as part of a compaign to increase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dealers selling the company's products.   "I'd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te  it if our competition got hold of this," he sa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They'd mess us up for sure."  He was worried be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imilar  list was stolen at the company he  work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vious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etting  access  to  the microcomputers  was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asy.   Since  the computers were located in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fices  in the building,  physical security  was  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 some  of the computers were connected by  a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ea network, so that a user of one computer c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t  data  on another computer without the user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computer even kn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ion Vs.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ne's  thoughts were cut short by the buzz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tercom.   "Mr.  Lyons  is  on  the  line,"  said 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cret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David,"  she  said,   when  she  picked  up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lephone,  "a  salesman was here last week, 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et us to buy a security system for our microcompu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'm  afraid  I wasn't too impressed with  what  h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fering,  but  the matter has been preying on my 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ver since."  She briefly outlined the concerns sh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gone over in her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What  didn't you like about what the salesma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ering you?" asked David, when she w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He was selling a password protection system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know,  where every user has a password that he us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et onto the system.   But we already have that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tection  with the local area network,  and I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said it was not very sec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That's  right," answered  the  consultant.  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sswords  are  kept in a file on the disk.   A  cl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mployee  or  other user could find the  password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th a little work,  and could then use any account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shed.   Passwords  are useful.   But they are  sel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ly sec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Maybe  these  computers  aren't as  useful  as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ought they were going to be," said Anne.  "An aw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t  of  the  information we want to use  them  f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nsitiv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I  think  I  have  a solution  to  the  problem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wered David.  "I suggest that you encrypt the dat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Tutorial (C) 1983, 1984 by Data Sage - page T-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s Encry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Encrypt it?  Isn't that what CIA agents and s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 -- change text into a secret code or something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Yes,  the  same techniques can be used to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fidential  data  on a  computer,"  David  expla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All  data  in a computer are stored in  special 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de up of numbers.   The usual code for micro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 called  ASCII,  which stands for American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de for Information Interchange.  ASCII is a 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st    programmers   and   computer   designers 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nufacturers know.   When you encrypt data, you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ode.   That way,  no one knows it.   The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de   is  based  on  a  password  that   is  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thematically  with  the ASCII code to produce 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That sounds complicated," replied Anne.   "I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thing simple to use or no one will do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It's   actually  quite  straightforward,"   Da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sured  her.   "The  computer does all the  work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  does it relatively fast.   The only thing you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ly the passw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Well,  I  am  interested in knowing  more," 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ne.  "Will you be able to show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Let's see," David said,  scanning his appoin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ook.   "I could come Friday morning,  about nine  a.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take us about an hou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Fine," agreed Anne.  "I'll see you then."  As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ung   up  the  phone,   she  said  aloud  to  her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Encryption. That certainly sounds intrigu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ittl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n  Friday  morning Anne Lambert met  David  Ly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mptly  at nine a.m.  in her office.   Each  in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litely how the other was doing and then they go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I  had my secretary pick up a couple of boo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ticles on encryption at the university library,"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ne,  "and I've been reading something about it.  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fraid  I  don't  understand  it  all,  but  it  h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cinating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avid sifted through the pile of literature on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k.  There were titl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Tutorial (C) 1983, 1984 by Data Sage - page T-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des,  Ciphers,  and  Computers, by Bruce  Boswor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yden Publishing Co.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"Privacy  and  Authentication:   An  Introduc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ryptography,"  by  Whitfield  Diffie and  Martin  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lman, from the Proceedings of the IEEE,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debreakers by David Kahn, Macmillan Co., 19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st  were  classics  in the field  of  cryptology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rn articles about it.  The last one was a goo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chnical  introduction,  but it was too old  to 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cryptography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For  the most part,  those are pretty technical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aid David,  who was thinking Anne's secretary ha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are aptitude of a good reference librarian.   "It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onder  they  were difficult to follow.   What di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r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Well, that people have been using secret cod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east  since the Egyptian pharoahs.   Also,  that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des are easier to break than others.   There ar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ding  systems  that are used a lot  today, 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cryption  Standard and Public Key  Encryption. 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e considered fairly safe.   There are also other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ystems.   Finally,  I  learned that encryption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just for espionage.   Government and business 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tect   privacy,   and  to  ensure  the  secur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nancial and other operation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All quite accurate," agreed David.  "What do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nk about trying it ou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I'm  willing," replied Anne.   "At least I'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e it wo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I have a program here called The Confidant,"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vid,   pulling   a  diskette  and  manual  from 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riefcase.   "You can use it to encrypt your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n  use  it  to decrypt them back to  their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ing the Mast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The  first thing we'll do," continued David,  "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ke a copy of the master diskette,  for everyday 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t  way,  if  something happens to the copy,  we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ways make another one.   If we don't make a cop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 the master, any damage to the master puts us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ission.   And damage can happen pretty  easily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one who uses computers very much soon finds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Tutorial (C) 1983, 1984 by Data Sage - page T-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I  think  I've heard that  before.   What 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mage to diskettes?" asked A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Getting  dust  or finger prints on the 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nding  it,  or setting a heavy object on top  of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metimes  when  you  walk  across  a  carpet,  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lectricity  will zap it.   Cigarette smoke gett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diskette is another danger.  There are lots of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estroy 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I  know how to make a copy," said Anne.   "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 take your DOS diskette and place it in  drive  A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he  opened  the  door of the drive  and  insert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kette that contained the computer's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.  "Then I place a new diskette in drive 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avid  handed her a brand new diskette from a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  her desk.   She slid it into the right-hand 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closed both drive doors.  She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MAT  B:/S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 watched  while  the  computer  formatted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kette and wrote a copy of the system software o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las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mat Another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ppeared  on the screen.   She pressed &lt;N&gt; to 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he  was  finished.   She took the DOS diskette ou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A, and placed it in its sh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Now   I   need  the  master  diskette   for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fidant,"  she  said,  taking  it  from  David.  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serted  it in the A drive and closed the  door.  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  A:*.*  B: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 showe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fi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fid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fide.c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fide.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fcar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utori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scrip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f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ype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n  the  copying  process finished she  removed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ettes and put them in their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Tutorial (C) 1983, 1984 by Data Sage - page T-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anwhile David had written a label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onfidan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83, 1984 by Data 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ich he gave to Anne.   She affixed it to th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 also  placed a silver write-protect tab  ov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-protect notch of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There,"  she  smiled,  placing the copy in th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.  "Now I'm curious to see how it wor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O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ake  time  to  make  a copy  of  The  Confidant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atted diskette, if you haven't already done so. 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lace the original copy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Tutorial (C) 1983, 1984 by Data Sage - page T-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Confi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Type   CONFIDE  and  press  the  &lt;RETURN&gt;   key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ed Dav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  response to Anne Lambert's command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 the  computer  cleared  and  a  "shareware" 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ppeared.   As  she read the notice,  David  comm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The  company that wrote The Confidant  distribute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reely  and  asks anyone who uses it to contribute 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llars towards its suppo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That  certainly sounds fair," said  Anne.   "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e  to  it that we send the money  right  away."  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ed the space bar and a form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avid  pointed to the screen.   "The boxes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ight  are  for telling the computer what you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crypt  or decrypt -- 'crypt' for short -- as well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at  you  want  to do with the text once it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cessed.     There  is also a box for your  PASS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ich you make up.  As I mentioned before,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bines the password with your text to create a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What  are  these  numbers at the  bottom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creen?"  asked  Anne.   "I suppose they refer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keys on the keyboard."   David no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ne  smiled  a little self-consciously.   "If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rst   you   don't  know  what   to   do,   read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structions,"  she said.   "It looks like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F9&gt; key will give me some help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he pressed the &lt;F9&gt; key. Another form appea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screen.   This time,  it was a list of topic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ich help was available.  One by one, Anne pres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unction keys that gave access to the topics,  s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about five minutes she had read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That's  a  lot of stuff to keep in my head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just  one  reading," she said.   "But let's  see  if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stand what I should do nex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he  pressed  the &lt;F10&gt; key that took her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main form.  The box meant for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URCE  of  the text was highlighted,  and  th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sted in the box.   "I guess I tell it where the 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Tutorial (C) 1983, 1984 by Data Sage - page T-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 I  want  to encrypt," she said after  study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for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O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ad  The Confidant into your computer and start it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 typing  CONFIDE &lt;RETURN&gt;.   Then read through  the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by pressing the &lt;F9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Tutorial (C) 1983, 1984 by Data Sage - page T-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Yes.   The  first  thing you must  decide," 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vid,  "is  what text you are going to  proces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fidant can encrypt text,  decrypt it,  and eve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  it  from one file to another without  making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nges in it.   You must tell it where to get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rom and where you want it to go to.  The SOURCE 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rom pa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I  can either type the text in from the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eaning the 'CONSOLE' as it says here, or else us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lready exists in a file," said A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Exactly,"  said David.   "Why don't you star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tering  from  the keyboard.   That will  give  you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tter 'feel' for the way the program works. 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gram  selects the CONSOLE by default,  you j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 press the &lt;RETURN&gt; key to move to  the 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en  Anne pressed the key,  the SOURCE box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rk  and the DESTINATION box lit up.   "I  assum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idea holds for the DESTINATION," said A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Yes,"  said  David.   "Except that you hav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tions.  You can send the text to a parallel or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as well as to a file or the conso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It doesn't make sense to print encrypted tex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printer," said Anne.  "Who is going to read it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Exactly," replied David.  "The printer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osen  as  DESTINATION  only when you  are  decry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x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I'd  like to try the program out a little," 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ne.   "If  I let the DESTINATION be the CONSOLE  t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I be able to see what I am encrypt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Yes," replied David.  "Ordinarily, you would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save encrypted text in a disk file so you can g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ack  again later.   Most often you use the consol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destination when you want to look at decrypt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  the screen.   But while you're getting us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fidant it would be a good idea to see what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xt looks like.  An easy way to do that is by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NSOLE as the DES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ne  pressed the &lt;RETURN&gt; key,  and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ighlighted the PASSWORD box.   "You said the 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Tutorial (C) 1983, 1984 by Data Sage - page T-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 what makes the data secure," said Anne.   "Bu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so  said that password protection system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 secure,  at least on microcomputers.   I'm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us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What  we  normally  mean when  we  say  '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curity  system' is that a user must enter a 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fore  he  or she can use the computer,  or a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  on the computer.   The data in the file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nged.  The  problem is,  a list of password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kept by the computer,  and very often that lis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inspection by skilled programmers.   Even i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n't  read the password list he can often  get 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software  that is responsible for  security. 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cryption changes the data in the file,  so that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 someone  can look at the file he  won't 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s in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ing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How  do  I  decide what password to  use?" 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You have to make it up," said David.   "But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s are better than oth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ne nodded for him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Certain  passwords  are  obvious to  someone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knows you very well.  They include names and birth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  family   members  or   close   friends,  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racteristics or hobbies for which you are know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cense  plate  or social security  numbers.   A 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erson will try those first if he wants to decryp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"I probably shouldn't use 'rootbeer' or 'so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' then," said Anne, showing she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On  the  other hand," said David,  "the 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ust be something you will remember.   Or else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rite  it down and keep it in a secure  place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get your password,  you are in the same situ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yone  else  who wants to decrypt your text -- ou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uck.   By the way,  the password doesn't have to 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ord;  it  can be a phrase,  or nonsense,  or a 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.   But  you  should try to make it as  clo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ixteen  characters  long as you  can,  because 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s are more sec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ne  pondered  a minute.   Then she typ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PENNY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Tutorial (C) 1983, 1984 by Data Sage - page T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Does  it  matter whether it is capital  or 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letters?" she asked.  David shook his head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What if I enter more than sixteen character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SSWORD box?" Anne pers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Then   the  first  fifteen  characters  of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ssword  will  be  the first  fifteen  character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tered,  and  the last character of your passwo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the last character you entered," answered Dav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ding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Now here is a useful trick," he added.   "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tom of the screen, where i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6 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&lt;F6&gt; key and watch what happe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s Anne pressed the key,  the SOURCE, DESTIN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PASSWORD fields suddenly went bla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That key hides the password and file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  if someone else is looking over your shoulder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nnot  discover  your password or the  files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ing.   You  can  even press the Hide key  befo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ter  your  password  or the  file  names.   T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racters you type won't appear on the screen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one can see them as you enter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ne   pressed  the  &lt;F6&gt;  key  again,   and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reappeared in th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Now,   how  do  I  get  it  to  actually  encry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mething?"   Anne asked.   "I gather from the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unction  keys at the bottom of the screen that I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&lt;F1&gt; k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hat's right," David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ne pressed the &lt;F1&gt; key.   The form she ha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led  out disappeared and a new one was display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screen.    It  had  two  large  rectangular 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retching across the screen.   The top box was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ource" and the bottom one "Des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Now, just start typing something," said Dav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ne 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njamin Franklin became frugal after his br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Tutorial (C) 1983, 1984 by Data Sage - page T-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 text  appeared in the box  labeled  "Sourc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fter the word "brother" she pressed the &lt;RETURN&gt; 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the "Destination" box little chunks of nonsens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arted  to  appear.   "My goodness,  so that  is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rypted text looks like," she ex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en  the  encrypted text  stopped  appearing 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yped in the seco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de fun of him for spending money on a tin whi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gain,  when  she pressed &lt;RETURN&gt;,  the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appeared in the "Destination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I  think  I understand," Anne said.   "I type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xt  in  English.   The computer  transforms  it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pparent nonsense and then prints it back out for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That's right,"  said Dav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What  does  it mean at the bottom of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it says 'Block being processed: 14 of ???'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The  computer encodes the data in chunk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ight characters long," explained David.   "Each  ch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 called a block.   The Confidant tells you how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locks  it  has processed so you will be aware  at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s of the status of the encryp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To  stop,  I  just press the &lt;F10&gt; key,  i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ight?" said Anne.   She touched the key and a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ppeared at the bottom of the scree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Confidant  finished...Press any key to  retur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ne pressed the space bar,  and the familia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she entered her passwor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Tutorial (C) 1983, 1984 by Data Sage - page T-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O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ke  up  some  text of your own and type it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idant so you can see how The Confidant works.   Sta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king  up a password -- Anne Lambert's  password,  A  PEN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VED,  is useful if another one doesn't come to mind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 &lt;F1&gt; and type your text into the "Source"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t the end of each line, remember to press the &lt;RETUR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  and wait until the line is processed before you 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ing.   If  you want a sample of text to try out, 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e  about  passwords,   or  "keys,"  from  "Guidelin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plementing  and Using the NBS Data  Encryption  Standard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ederal  Information  Processing Standards  Publication  7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vailable from the U.S. Government Printing Off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KE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nagement  of  the cryptographic keys used to 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is of utmost importance to the security of the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 new  key should be generated and  used  whe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nt occurs that may have compromised the existing key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  key  should also be generated and used periodicall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vent that an undetected compromise has occurr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nencrypted keys must always be physically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prevent unauthorized individuals from gaining 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ir value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Tutorial (C) 1983, 1984 by Data Sage - page T-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ing Mist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The   next  thing  is  to  try  a  file  as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STINATION,"   recommended  David.    "Move   to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INATION box by pressing the &lt;RETURN&gt; key tw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ne did so.  "Now I just type the name of m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 the top of the word CONSOLE," s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Right,"  agreed David.   "As you recall, 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scription has three parts:  the drive, the fil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file extens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Yes,"  said Anne.   "The drive is a singl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llowed  by a colon.   The file name is one  to 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racters.   The extension is a period followed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 three  characters.   Only  I don't have to  us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ension if I don't want to.   And I only have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drive name if I want to use a drive that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default' dr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 typ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:FIZ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Oh,"  she smiled.   "That should be FIZZLE. 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 can see why I would never make it as a  secret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can't typ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A  perfect  opportunity to point out the 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me other keys on the keyboard," responded David.   "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ggest you move your cursor beneath the Z in FIZ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n  press  the &lt;INS&gt; key on the  keyboard. 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witch  you  into  "insert  mode"  so  you  can 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racters into the text.   All you need to do is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second 'Z'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It  works," said Anne as she did  it.   "Also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iced that the cursor changed size when I pres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INS&gt; key."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To  let you know you are in insert  mode. 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INS&gt; again to switch back into regular m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he did. "What other keys have special functions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All  the keys do what the labels on them sa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," said David.   "The &lt;DEL&gt; key deletes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t the cursor position, the &lt;HOME&gt; key takes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 of your text or your form, and so for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Tutorial (C) 1983, 1984 by Data Sage - page T-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Now  that I have the right file name,  I can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cryption  again,"  said  Anne.   "I'll use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ssword as before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he  pressed the &lt;F1&gt; key and the screen 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 time there was only one rectangular box, 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rked  "Source."  Anne typed 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anklin won his way into American heart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his aphorisms in Poor Richard's Almanac.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en she pressed &lt;RETURN&gt; at the end of each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 text appeared at the bottom of the screen.   But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knew  the program was working because it display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lock  number  it  was  processing.  When  the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opped incrementing, she pressed the &lt;F10&gt; key to 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she pressed it again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How do I know it encrypted my text?" Anne  as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Can I see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lipping"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Certainly,"  said David.   "First,  I'm go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how  you  a nice little convenience called the  'Fli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key.   In order to see the file you just  created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ould  normally have to type its name in the SOURC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the word CONSOLE in the DESTINATION box.   B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lip  key  does  that for you,  by just  switch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and the DESTINATION aroun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e  reached in front of Anne and pressed the  &lt;F5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key so she could see what he meant.   The word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and DESTINATION boxes did chang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Now," continued David, "press the Copy key, &lt;F4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look at what is in your file.   The Copy key t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 of whatever is in the SOURCE  and puts i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STINATION.   So it will take a copy of FIZZLE.T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 it on the console so you can see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 screen cleared as Anne pressed the &lt;F4&gt; 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 familiar  screen  with  the   rectangular  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turned,  but with only the bottom box this time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t  box,  the same kind of nonsense appeared that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d seen before.   The line at the bottom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howed  how  many blocks had  been  copied. 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gram was finished, the prompt telling her how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ack  to  the main menu appeared,  so she  press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bar and was back at the firs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Tutorial (C) 1983, 1984 by Data Sage - page T-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o get back my original text --" Anne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By  the  way," David interrupted,  "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xt  is called 'plain text' and the encrypted tex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d 'cipher text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To  get back my plain text," continued  Anne,  "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n't  have to change anything on the  screen  now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just  press  the  key marked DES Decipher and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ipher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That's  right,"  agreed David,  watching  as 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ed the &lt;F2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gain,  the bottom rectangular box appeared,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  when Anne used the copy function.   But this 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ext was plain text.  No more non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en  she got back to the main menu  screen,  A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ssed  the &lt;RETURN&gt; key to highlight the 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ox.   "This time, I'm going to decrypt the ciph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to  a file,  so I can edit it with my word-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," sh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 typed th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FLAT.T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ver the word CONSOLE, then pressed the &lt;F2&gt; key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ecrypt the cipher text in FIZZL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en  the  decryption  finished,   she  left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fidant  by  pressing  the &lt;F10&gt; key  several 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n  she used her word-processing software to look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atisfied  that  the  text  looked  just  as  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pected,  she  typed  in  some  more  sentences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ranklin.   She  saved  them  and exited  back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Now,  I can encrypt this text," she said, 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command CONFIDE and pressing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Yes,"  said David.   "Just remember that a 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cessing  program  may  insert  some   non-alphab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racters  into  your text file.   When The  Confi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crypts an encrypted version of such a text file 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r console,  the text may not look as it di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yped it in.   To view it the way you typed it in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hould  decrypt the text to a file,  then examin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 using the same word-processing program you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the original 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Tutorial (C) 1983, 1984 by Data Sage - page T-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ne  entered  the  file name  FLAT.TXT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URCE box. She left the DESTINATION box as it w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ord CONSOLE, and used her old passwor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O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actice  entering  encrypted text into  a  file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flipping"  the  SOURCE and DESTINATION and looking  at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ok at it with both the COPY and the DECRYPT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ere is some text to 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ctive  wiretapping means that someone intercept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ssage  while  you  are transmitting  it.   He  change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quickly, then sends it on.  The receiver never suspec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message  he receives from you is not the one you  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ion helps make active wiretapping almost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Tutorial (C) 1983, 1984 by Data Sage - page T-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"Are  you  going  to  try  out  the   Priv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?" David in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I  wanted to ask about that." said  Anne.   "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it do, anyw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ry it," suggested Dav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he  pressed  the &lt;F3&gt; key.   The destination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led up rapidly with nonsensical cip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It looks the same as when I used the DES Encip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," exclaimed Anne.  "Only it's considerably fa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Precisely," said David.  "Most people would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  able  to tell that it was not produced by  the 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gorithm,  which  is an extremely safe way of 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ta.  A trained cryptologist would be able to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fference,   after  several hours of  study.   And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ight  be able to break the Privacy code.   As far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now, he would not be able to break the DES c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So this is not as safe," said A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No,"  said  David.   "But it is still very  saf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vast majority of people will never figure out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 produces.  It is useful for encoding data that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ve  to be kept extremely secret,  but that you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ant  everyone  to see.   That is probably 98%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uff  you do.   So you save time by using the  PRIV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de when you don't need the extreme protection o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D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O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ry out PRIVACY.  Notice how much faster it i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   option.     An   extra   use   of   PRIVACY   is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perencipherment,  or encrypting your data twice, mak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tra hard to de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  PRIVACY to encrypt a file you have Enciphe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.   Then  decrypt  it,  using  first  Privacy,  then 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cipher.   You  must  decrypt  in  the  REVERSE  orde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ed, or decryption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Tutorial (C) 1983, 1984 by Data Sage - page T-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and Eras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I  noted there are function keys for  'Director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 'Erase SOURCE'," said Anne.   "What do those 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As you probably guessed," said David,  "the  &lt;F7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 Directory key lists the files you have,  in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get  the  name of a file or want to check  w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ve  done  so far.   It will find just the file 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ame  is  in the SOURCE box,  or if the SOURCE  box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mpty or has the word CONSOLE in it,  it will list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files  on  the default disk.   The &lt;F8&gt;  or 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URCE  key erases the file whose name appear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bo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hat is pretty much what I assumed," Ann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I should mention that both functions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  so-called  'wildcard'  characters,"  said   Dav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That  means  if  you have several files  with 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ames,  you  can  refer to all of them  with  just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am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I  think I know about wildcards,"  replied  An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If I have three files,  FIZZLE1, FIZZLE2, and FIZZLE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 I want to see a directory for all of them,  I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ZZ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the SOURCE box.   The question mark on the end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omputer to find every file that starts with FI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has any other character in the position where I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question mark.  Then I press the &lt;F7&gt; k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And an asterisk or 'star' can be used too,"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vid,   "to  mean  'all  the  positions  in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scription from here to the end.' 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ant to erase all the files that start with 'FI'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rst  two letters,  and end with an extension of  T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SOURCE box and press the &lt;F8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Confidant to Transmit Data Over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I think I understand,"  Anne said,  "Now,  I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try --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Tutorial (C) 1983, 1984 by Data Sage - page T-1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t  that moment two heads poked  throug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orway into Anne's office.  One was Barry Crocker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rector of the company's cafeteria,  who was cher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y everyone for his superb pastries.   The other was J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wood Powers, president of Icey Beverag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"Hey Doc!" Crocker hollered out to David. "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me to me the other day that Icey is really a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other three people in the room stared at  h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uzzl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Yeah,  you know,  our wares are soft drinks,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?    Soft  wares." He laughed  boisterously and w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is  hand  as he left the office,  leaving  the 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uck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I was hoping to see you," Powers addressed Dav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Anne  told  me  you  were  bringing  some  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ftware.   Could  it  be  used to send data  ov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phon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What do you have in mind?" asked Dav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My  wife  and I are flying to  Finland  tomor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stensibly for a vacation.   They have wonderful lak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their famous saunas, you know.  But the real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 the  visit is that our scouts  have  discover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cipe  for  a natural soft drink that the Finns  dr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uring their May Day celebrations.  I intend to tes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ut,  get  the recipe,  and bring it back to see if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start bottling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Where does encryption fit in?" asked Dav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You  know  how fierce the competition i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ft  drink  bottling industry.   I'm sure  that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anies  will be keeping an eye open to find  out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lans  and  even  to obtain a copy of  the  formula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So  you  want to encrypt the formula in ord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it incomprehensible to them," said Dav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Exact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But you mentioned something about the telephone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id A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Laura  and  I  are going to  be  away  for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eks," said Powers.   "I thought it would speed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p  considerably  if I could send the recipe  ov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lephone.  I don't want to sound alarmist, but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ll-known  fact that some companies will gladly  sto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Tutorial (C) 1983, 1984 by Data Sage - page T-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 a bit of industrial espionage if needed.   An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 case,  I'd  rather  play  safe  with  somethi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ant as the formula for a new soft drin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I  don't see that it will create any  problem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l,"  said  the  consultant.   "You can take  alo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rtable computer that is compatible with the one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 here.  Add a modem to that, some communic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ord-processing  software,  and  The Confidant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have no fe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Can  you  arrange  the  necessary  equipmen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Sure.    But   you'll  need  some  time  to 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quainted with them.  When do you leave?" asked Dav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Not  until evening.   But I have a full schedu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only time open is early morning.   Can you meet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re at six a.m.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vid groaned.  "And on a Saturday, to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I'll arrange for us to have breakfast while we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t it.   Can you be here too, Anne?  You're the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on to handle the transmission on this e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No  problem,"  she said.   "I'll do anything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of Barry's pastr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I'm  going  home for some sleep,"  kidded  Dav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Even  if  it  is only ten in  the  morning  now," 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ughed.  "See you in the morning," he said as 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twood Powers and Anne Lambert laughed too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nt back to their other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avid  was  unloading a portable  computer 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cond  copy  of The Confidant from his car  when  A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mbert drove up in the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Looks  like  Woody  is already here,"  she 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inting  to another car in the lot.   "Hope Barry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gether something nice for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side, they found Powers reading through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uide  for The Confidant,  and trying it out on  An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There's  really  nothing to this," he  said.   "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ild  could do it once he understood the  basic  id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ow  about if we run through the procedure we will 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Tutorial (C) 1983, 1984 by Data Sage - page T-2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 encrypt  and transfer the soft  drink  formula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want to leave it anything to cha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Good idea," agreed David.  "I think I'll ha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t  up this computer and modem in your office,  Wood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n  you  can  go through the steps  of  ente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mula,  encrypting  it,  and sending it  from 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ne can receive it from here, and decrypt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  his  office,  Powers plugged in  the  p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uter,  attached  the modem cables,  and switch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.   Then he inserted his word-processing diskett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A drive and a blank,  formatted diskette in the 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I'll  just  type in a make-believe  formula,"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aid  to  David and Anne,  who had followed him to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fice.   In a few moments, he had created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oking formula.   "Maybe we should 'leak' this to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etitors," he laughed.  "It probably tastes awfu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owers  saved  the text on the diskette in his 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rive.  "Alright," he said.  "To encrypt this, I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y  word-processing  software and replace it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dant, r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th David and Anne no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hen I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ONF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ress &lt;RETURN&gt;.  Now 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Type   the  name  of  the  file  contain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ula into the SOURCE box," said Dav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s 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:FORMULA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ressed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Choose a name for the DESTINATION," Ann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wers typ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:FORMULA.CRY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And then I make up a password," he said, paus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Uh, David, I hope you won't feel badly.  But the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eople who know the password for the new  formula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tter.   Will  you mind if I just show Anne. 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 behind the computer while I type it 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Tutorial (C) 1983, 1984 by Data Sage - page T-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avid moved back.   Anne bent forward to vie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ssword  used  by  Powers.   When  she  was  sure 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membered it, she nodded.  Powers pressed the &lt;F6&gt;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password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Alright David," he said.  "It's all clear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I   can  tell  you  have  the  right  idea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curity,"  said David.   "The Confidant cannot  do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.  Protecting your password is the best b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owers   pressed  the  &lt;F1&gt;  key  to  encrypt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mula.   When  the job was finished,  he press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F5&gt; key to "flip" the SOURCE and DESTINATION.  The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ssed &lt;F2&gt; to look at the decrypted version.  Ju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ke sure, he finished up by pressing &lt;F4&gt; to look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  of the encrypted file.   As he expected,  i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sensical cip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Now," said Powers,  "the next step is to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 to Anne's computer.   Then she can decrypt it." 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moved  The  Confidant  from his  diskette  driv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placed  it with some file transfer and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ftware  that  was capable of  sending  binary 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Anne, make sure your machine is ready to receive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ne left the room.  Powers lifted the receiv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is  phone and dialed her number.   "All set?" h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sh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Okay," she re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owers placed the receiver into his  modem. 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e  used  the telecommunications software  to 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:FORMULA.CRY to Anne'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All done," he said a few minutes later.   "Now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ll see how successful this wa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twood  Powers  and David Lyons marched into  A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ambert's  office.   She had already  disconnected 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dem and replaced the communications softwar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s  she  typed in the name of the source f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password,  hidden by the &lt;F6&gt; key,  everyone wa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pectan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Here we go," she said, pressing &lt;F2&gt; to de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little shout of "Hurrah" went up from all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atchers   as  The  Confidant  displayed  the 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rypted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Tutorial (C) 1983, 1984 by Data Sage - page T-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I  think  we are going to have a very  prof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cation," said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Hey  Doc,"  somebody said from behind  the  tr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I'm in the software business too, you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ryone turned to look at Barry Cro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Yeah," he continued.   "My wares are very  soft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he handed them a tray of fresh-baked pas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O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y  now,  you  should  be  ready  for  your  grad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ercise.   Actually,  it's  a  graduation gift. 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rned  a look at the secret formula that Atwood  and  La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wers  discovered in Finland.   It is still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 he sent back to Anne Lambe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wers didn't take time to convert its measureme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duction  use by his company.   It is still  suita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memade  use.   So  if you want a head start on  Icey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ght make up a batch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 you  have followed along  with  David  Lyons,  A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mbert,  and Atwood Powers,  you should know how to decry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ormula.  We will simply tell you that the file i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DE.CRY.  And the password is: FINNISH MA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Tutorial (C) 1983, 1984 by Data Sage - page T-2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DEX to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(code),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, 12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, upper/lower in PASSWORD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pher text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unications software to transmit encrypted text, 21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OLE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ing the SOURCE to the DESTINATION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yptology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, moving the,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Encryption Standard (DES) procedure, 4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phering, using DES procedure from a file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ng text or characters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INATION of cipher text in encryption, 9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plain text in decryption, 15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copied text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of existing files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ette, copying and care of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 drive, placing text on other than default,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(form), main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ryption, 11,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iphering using DES procedure, to the CONSOLE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a file, 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ion, 3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ng encryption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asing the SOURCE file,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description, 14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ipping the SOURCE and DESTINATION names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displays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ding the PASSWORD on the display,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ing text or characters,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Tutorial (C) 1983, 1984 by Data Sage - page T-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, management, 13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used in encryption, 3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for The Confidant, 9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protection system, insecure, 2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in text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acy encryption procedure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ion of information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of plain text for encryption, 9, 11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cipher text for decryption, 15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copied text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specifier for Directory search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encryption,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mission of encrypted information, 20f,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rd characters in file descriptions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d-processing software changes appearance of text, 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Tutorial (C) 1983, 1984 by Data Sage - page T-2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