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NFID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3, 1984 by Data 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TART THE CONFI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Confidant in the logged drive and type:  CON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THE CONFI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  in  the SOURCE,  DESTINATION,  and PASSWORD boxes. 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 you want from the list at the bottom of the screen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ESTINATION  tells  The  Confidant where  to  send  the  tex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OURCE  tells  The  Confidant where to take  its  text  FRO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nfidant  combines the PASSWORD with the text in the  SOUR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 encrypted  or  decrypted text.   The PASSWORD may  consist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 you  can  generate from the keyboard,  except for  the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1&gt;  DES Encipher:   causes the text in the SOURCE to be encrypted,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Encryption Standard (DES)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2&gt;  DES Decipher:  causes the text in the SOURCE to be  decrypted,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Encryption Standard (DES)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3&gt; Privacy: causes the text in the SOURCE to be encrypted (or decrypt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 a  special  algorithm that is much faster than the  Data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(DES), though not as sec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4&gt;  Copy:  causes the text in the SOURCE to be copied to the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 Flip: exchanges the names in the SOURCE and DESTIN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6&gt; Hide:  hides (and reveals) the information in the PASSWORD,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7&gt;  Directory:  will display a  directory listing of all files tha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specified in the SOURCE field of The Confidant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8&gt;  Erase SOURCE:  will erase the file or files specified i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of The Confidant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9&gt; Help: provides a brief explanation of The Confidan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10&gt; End:  will stop The Confidant at any time and return you to th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which you you gave the last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DITING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Key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 ~~ ~~~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  Move back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ft arrow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      Move for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                 Move to next box, using a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otation.  while entering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SOLE, send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for en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arrow               Move to next box, using a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otation. Does not work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xt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 arrow                Move  to  next box,  using  an 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otation.  Does not work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xt from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                    Move to the top (SOURCE) box.   Wh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ntering text from the CONSOLE,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                     Move  to the bottom  (DESTINATION) 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ile entering   text  from  the  CONSO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 to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                      Toggle between insert and type-over mod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     Delete the character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PrtSc              Print a copy of the scree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um Lock            Stop scrolling of scree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