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REFERENCE INFORMATION FO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a simple, general purpose encryption/decryption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kind of file.  The intent of the program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deterent to casual sn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become familiar with the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RYPT in production.  In brief, CRYP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What to do, or which direction the encry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ion should take.  If you ar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, use the /e option.  If you are de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/d option.  These are the only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RYP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What to work on, or the name of your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be any DOS file specific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, *.*, *.com, *.WK1, and so 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What the encryption key is. 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riven by a key word that you provid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nly you know.  As you might expect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encrypted, the same key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 the file.  Don't forget the key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What to do when the encrypt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/K option to erase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you want to encrypt a 123 workshe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.WK1 with your daughter's name, Carmen. 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 /e  salaries.wk1   carmen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would locate SALARIES.WK1, create an encryp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SALARIES.000), and erase SALARIES.WK1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 /d salaries.000  carmen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original SALARIES.WK1 to be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, SALARIES.000 w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reference card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CRYPT COMMAND LINE INTERFACE ]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</w:t>
      </w:r>
      <w:r>
        <w:rPr/>
        <w:t>[] =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PT [action]  [file spec]  [key]  {/K}                     {} = op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      ����</w:t>
      </w:r>
      <w:r>
        <w:rPr/>
        <w:t>&gt; An optional switch for era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         �            </w:t>
      </w:r>
      <w:r>
        <w:rPr/>
        <w:t>the original file whe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         �            </w:t>
      </w:r>
      <w:r>
        <w:rPr/>
        <w:t>encryption/decryption pro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         �            </w:t>
      </w:r>
      <w:r>
        <w:rPr/>
        <w:t>is comple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�����������</w:t>
      </w:r>
      <w:r>
        <w:rPr/>
        <w:t>&gt; A series of letters use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�                      </w:t>
      </w:r>
      <w:r>
        <w:rPr/>
        <w:t>develop the encryption ke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���������������������</w:t>
      </w:r>
      <w:r>
        <w:rPr/>
        <w:t>&gt; The name of the file(s)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</w:t>
      </w:r>
      <w:r>
        <w:rPr/>
        <w:t>be encrypted/decrypted.  Wild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            </w:t>
      </w:r>
      <w:r>
        <w:rPr/>
        <w:t>cards are ok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&gt; Program action.  /E for encryp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/D for decryp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rypt /e *.* normandy /k       crypt /e myfile.txt gar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rypt /d *.0* excellent /k     crypt /d *.txt rabbit /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CRYPT /e *.* garry /k in your ROO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) encrypt COMMAND.COM, AUTOEXEC.BA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curity-minded individuals might be tempt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 with such global utilities as SWEEP and QRUN (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).  Try to remember though, that the sco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ill include not only the ROOT director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\UTILS (\UTILITY, whatever you call it...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what you want?  A recommended approa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c your sensitive files, then iss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UN CRYPT /e *.ARC rambo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so remember that, although CRYPT erases your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armed with NORTON can still UNERASE i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DISK utility to neutralize thes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program is public domain.  It can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issued, or packaged in the privat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s without restriction or royalties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licited or required.  There are no explicit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r consequential liabiliti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