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EPL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eplock is a simple password program (sort o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blanker.  It takes over keyboard interrupt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ing Ctrl-Alt-Del and Ctrl-Break, so th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ruly locked.  It can be circumvented with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t, or by turning the computer off and back on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screen prompts are designed to discourage such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uninitiated.  Regain control of the compu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rrect password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password is:  qq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e, when your PC will be unattended for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DEEPLOCK.  Select a digit (1-5) for display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ly the screen will blank.  Striking any ke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ssociated with your selected option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can be entered, followed by a carriage retur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 password will generate further messag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ut off prying fingers.  Ignore the display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up to you whether to leave a warn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attended monitor, or to leave the screen bl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of your screen when you return to it may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bout your co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become familiar with Deeplock's op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is available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lock / #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"/" or "-".  "#" is a digit, 1-5,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selection.  If included, the opening disp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, and the screen will blank.  "password" is a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password of up to 15 characters, and i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entry on the command line.  The digit and pass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gether or separat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lock  -     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paces are ignored until the password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is case sensitive:  "Let It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lock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autoexec.bat if you really expec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lock / 5  one ti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 trouble, as the entry exceeds the 15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.  Deeplock accepts the command, truncates the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signs "one time passwo" as your password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must type to exit.  Within the program,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more, you will not ge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 is located at hex address 0797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word, use a sector editor.  Your new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p to 15 characters in length, and is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"Muiop" with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deep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797 'Mui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test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create a new file, TESTLOCK.COM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out before renaming back to Deeplock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eplock cannot disable Ctrl-Alt-Del if Sidek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, but then the various messages should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mpering.  In the interest of realism, the true l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s displayed under the diagnost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intended for responsible use on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privacy and prevent meddling by office busybod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venile college roommates.  But then, let's face it: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, no one will be fooled by this program o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because they will know that they have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lluded to, and that they certainly aren'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in the background.  This program is not to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way.  Use this program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responsible for any damage, direct 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33 Blaine Street,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7, 1990              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