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, 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, by David Gerrold and The Brass Cann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20 Reseda Blvd. #804, Northridge, CA  91324-2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it useful, a donation of $0 is requested.  Hug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ntribution to your favorite charity, think kind though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kick a lawyer, or do anything else you can think o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a better plac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give away copies of this program to anyone you wish;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copies on BBS systems or in software libraries;  you may not re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for more than the cost of the disk and distribution.  (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 is about $6.00.)  If you do distribute this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DGLOCK.ZIP file with no change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uggestions for features you'd like to see, you may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errold, 9420 Reseda Blvd., #804, Northridge, CA  91324-293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msg via CompuServe.  My ID number is 70307,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rlier version of LOCK was written in self-defense.  I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V show, where the producer's lawyer used to prowl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s of the staff while they were out to lunch, loo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variou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myself, I wrote a quicky utility that put a false C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and returned 'Bad command or file na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d in -- unless you typed in the correct password.  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enter the password, the program would also star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each attempt and what the wrong password had b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he program in the AUTOEXEC.BAT file on my machin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copies of it to the other staff members who were being vic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ouple of weeks were very interesting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, the boys from the computer dept came trudging ove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to find out why some of our computers weren'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oted up off a floppy and inspected the AUTOEXEC.B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protection program immediately.  But instead of i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 remove it from our machines, they asked for a cop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urrent version of LOCK was put together to test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written for PC-Techniques magazine.  It was written in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5, with routines from Object Professional, by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is simple and easy to use, but it also has some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under the h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trl-Alt-Delete disable.  When the computer is locked, it'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reboot except by turning the machine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t again.  (Put LOCK/L as the first line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casual browser will be quickly discoura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K can use a one-time password, or permanently reset its ow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K will automatically switch to monochrome display if no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.  The user can force a mono display with the '/bw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lor moni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 line parameters can be set with either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 line parameters may be call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 line parameters do not need to be separated by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password is set to a null-string (''), LOCK will simp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It will return control if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password has been set, LOCK will display a warning a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n screen.  The dialog box will relocate itself every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the third incorrect password is entered, LOCK will begi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assword attempt, noting both the time and the passwor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ever a wrong password is entered, LOCK will sound a warning buz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ttempts continue, the warning sounds will becom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LOCK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give you a help screen, explain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/l will lock the computer until the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/bw in combination with any other command will force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/p = &lt;password&gt; will reset the password for this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/r = &lt;password&gt; will reset the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the program is run, the default password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('').  When you run the program ('Lock/L') without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function as a simple screen-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ideKick, Lock will not be abl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lt-delete reboot.  This is because Lock uses interrupt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 the ctrl-alt-delete key combination and disabl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Unfortunately, SideKick grabs interrupt 9 for itsel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lt-delete reboot cannot then be disabled.  Sorry -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 way around this.  If anyone can suggest a way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that doesn't argue with SideKic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try to print out a file in the background,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int' command, while locking the system.  This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to hang -- and you'll need to hit the big r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a result of using interrup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for $25 -- which will be do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ies of Life program of the AIDS Project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need your money. 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s also the author of several science fiction no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vision scripts, including THE TROUBLE WITH TRIBBLES episode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K, WHEN HARLIE WAS ONE, THE MAN WHO FOLDED HIMSELF, and A 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GE.  He also writes a regular column for PC-Technique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dicated to the honest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0, 1990, 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clumsy oversight on the part of the author, hitting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machine was ostensibly locked would actually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is has now been fixed.  Ctrl-Break is now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