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Merlin V2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implements the DOS 'copy' program with data encry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py multiple files to a target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data as the copy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is particularly useful to users who nee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with remote users, or who need to keep offsit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encrypts data using the DES (Data Encryption Standard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B, CBC, CFB, CFB8, OFB, OFB8 modes. There is currently no know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rl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 input output /K:keyvalue /E /D /S /B /M:mod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The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     The destin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keyvalue   Keyphrase or DES 64 bit h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En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ecryp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Secure erase the sourc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Brief mode - suppress block count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:mode       DES mode: ECB, CBC, CFB, CFB8, OFB, OFB8, default is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:vector     Initialization vector, default is 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&amp; output files must be supplied as parameters 1 &amp;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witches are supplied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valu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value may be entered in one of 2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64 bit Hex. This is a 64 bit or 8 byte Hex valu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1F-6C-F1-37-1A-D4-71-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yphrase. This is any arbitrary sequence of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asily remembered phrase. The minimum length allowed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s, maximum 64 chars. Two rules should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Easily remembered phrases are often easily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ong phrases produce more secure keys than short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ample of a good (ie: secure) keyphra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:slowaheadall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cipher function, Encrypt or Decrypt with the /E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/E indicates that encryption is required, /D indicates tha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ption is required. If both switches are specified, then the la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erase the input file after proces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able by specifying the /S switch. The secure erase func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epeatedly overwriting them with a changing pattern.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overwritten, 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shes to copy all data from a directory to floppy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ff-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erase data after it has been copi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c:\secrets\*.DBF a: /K:nevertalktostrangers /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d to be restored from floppy, the following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merlin a:*.* c:\secrets\*.DBF /K:nevertalktostranger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v2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Recompiled under Microsoft C v6.0 (previously v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v2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ES chaining modes implemented. All common DES modes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B  - Electronic code book 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C  - Cipher block chaining    </w:t>
        <w:tab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  - Cipher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8 - Cipher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  - Output feedback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B8 - Output feedback (8 bit)</w:t>
        <w:tab/>
        <w:tab/>
        <w:t>(V.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specified, ECB mode will be used. Other mod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ication of the /M: switch, for example /M:CBC select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/V Initialization Vector switch. The initialization vec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, CFB, CFB8, OFB, OFB8 modes may be specified via the /V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f unspecified, the IV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12-34-56-78-90-ab-cd-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/B brief mode switch. Specification of this switch causes Mer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isplay the current block count during file process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DES performance. The performance of DES encryption/de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y 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ecure erase performance. MERLIN now implements the FASTeras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with 300%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