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Lock V1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allows the user of a PC to 'Lock' a DOS session, thereby 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sed usage of the machine during short absences such as lunch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ock program prompts the user for a password (and re-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, and then prevents any further use of the mach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C-Lock has activated (by entering a valid password and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ways to de-activ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e-boot the machine (By power-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the machine is a rather ham-fisted way of gain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will be obvious to the legitimate user, who will then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using the machine in hi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Lock v1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1 Digital Crypto &amp; Peter Mor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lock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imestamp: Tue Mar 13 15:35:3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MA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ssion unlock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ailed unlo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Responses to prompts are NOT echoed, but are shown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1.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Recompiled under Microsoft C v6.0 (previously v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 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1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PC-Lock now intercepts and disables the CTRL-ALT-DEL re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PC-Lock now erases the screen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