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ECURE is a utility that wipes erased files.  It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safe because it uses NO low leve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URE was written in 1991 by Garry J. Vass (100020,777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There are no warranties associated with this progra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the extent that it performs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