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!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-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34620, Chicago, IL 6063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(c) 1993,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! is a trademark of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ENC!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ENC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(Obviously uploads of the registered 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. Please notify us of doing so, so that we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install ENC!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.EXE. The title bar of installation wil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 shareware version. Type [Esc] when installatio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tiny pathna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ENC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ENC! on the BB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harging a fee for its distribution (o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ENC!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: 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: 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3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cago, IL 6063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! shareware copy should normally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enc.exe   - adjust files to encryption paramet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enc.exe   - check ENC! encrypted file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win.bat  - copy Windows patch fil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.exe  - manual de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k.exe - decrypt transpor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.enc      - ENC!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.ico      - ENC.EX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.pif      - ENC.EX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2.ico     - ENC.EX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drv.exe   - ENC! resident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exe  - manual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k.exe - create transpor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nc.exe   - fix illegal copied encryption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- ENC!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c.exe   - DOS resume ENC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nc    - setup encryption paramet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enc.exe   - suspend ENC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.bat     - Windows enhanced m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- ENC!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- ENC! shareware cop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- ENC! registered cop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EN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