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for GUARDIAN AN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DIAN (C) 1992, Robert Wallingford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38 N. McVick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icago, IL  60639-2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 Hackers can have a  GUARDIAN ANGEL.  Most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or more  programs on our system 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rassing if the wrong  people  knew about  th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Wife,  Mother,  Employer, or even  the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fter GUARDIAN ANGEL protects your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only person who can run them. 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, even the sharpest  Expert  canno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Even  using  the most  modern, 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  will not reveal  your  mystery file'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your secret  password.  GUARDIAN  is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 utility that encodes a  COM or EXE fil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a password before it 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 i.e. user-suppor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, send me a Shareware 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  This  includes a  $5  Commission to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entified by the Serial Number.  When you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Fee,  be sure to  include  in a  no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of your program and your  Social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your Federal Tax ID number. You will g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 Program  with your unique  Serial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distribute  your  Unique  Copy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BS's, you will get $5 for each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receive  with  Your Serial Number.  If you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this Program, include the Name &amp;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 in your  note and send me only  $20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You do not need to pay a vendor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have the right to distribute  this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fee  not to  exceed  $10.  Receip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fee  excludes a vendor from  recei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s on the $25  Registration Fees. 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are  not  vendors   will  receive  $5  of each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Fee  generated  by  them.  Elig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$5 Commissions has two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at you have paid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at you are distributing a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ing your uniqu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 are  Independent  Agents and not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or agents for, Robert Wallingford, P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 any  program  protected by  GUARDIA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prompt  "Enter password:"  on the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enter the exact  password used in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 INCLUDING  the same upper/lower  cas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(It is case sensitive.)  The encode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(corresponding to the original file)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 using the entered  password.  It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if the  original  copy  had  been  load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GUARDIA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GUARDIAN /A [path]FILENAME.[COM or 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Encode [path]FILENAME.[COM or 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prompted for your password. 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GUARDIAN /R [path]FILENAME.[COM or 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Decode [path]FILENAME.[COM or 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prompted for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ding will not occur withou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. Also, GUARDIAN will onl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COM or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use  backspacing  during  password 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may  consist of up to  15  character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ASCII Character, including "space"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ly as you want it, press the  ENTER  key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hexadecimal  characters 0Ah and 0Dh from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.)  There is a built-in background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ures  that your  encoded file  will 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protection even if you use a shorter 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Password  Character  that you enter  repla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racter in the backgrou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ophisticated  debugger  or a  program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y will not reveal your Password,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Process removes the Password.  GUARDIAN s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yte  CRC  key that is the result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 Password.  Therefore,  there is one  ch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,294,967,296  that  GUARDIAN  will  accept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However,  (and  this is the good  part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  file may still be nothing but garbage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incorrect password that GUARDIAN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typing error in the original 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tch it before GUARDIAN automatically eras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can recover your original file. This is als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your Password.  Therefore, you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 COPY  of your original file in some saf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on your hard di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 works on both COM and EXE files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 file  will  have  the  same  loader 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GUARDIAN  uses different  procedu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but usage is the same for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GUARDIAN  will not work with all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ny program  that  loads  overlays  from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 fail if processed by  GUARDIAN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at  the  program in memory  tries to read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) a portion of its own file from disk.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reading the original file.  In fact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s still in encoded  format,  since  decoding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memory  immediately after the initial 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ST OF PROGRAMS from Robert Wallingford, P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       DESCRIPTION                      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DEL.ZIP   Will completely delete selected files after          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ing them in a diskwide search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with wildcards. Complet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renaming and overwrit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ion. Very user friendly with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fety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TEXT.ZIP   Will find files on your system that contain          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atching word or ASCII string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in the command line. It is a goo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with SUPERDEL if you have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file names but remember one or mor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PY.ZIP   Lets you read ASCII files, with options that         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Word Star stripping, optional Wr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ound, internal access to DIR, new fil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Clipper function that lets you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portions of the file you are reading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printer or to a new file or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any existing file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NEW.ZIP   Converts a text file to a Self Displaying COM       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ith optional high security encoding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ombined with GUARDIAN to give doubl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rity to self displaying text files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to printer or file from the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FREE copy of READBOOK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BOOK.ZIP   A shell to run CHAPTER?.COM files created by        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NEW.COM with an INDEX.FIL to si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BOOK. While this combination 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function as BOOK.ZIP, its approa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is completely different.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ed a new version of BOOK.ZIP. I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gistered users of SUPERNEW.ZIP. $10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.ZIP   Encodes and adds PASSWORD protection to COM or      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 files. This is for those "special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do not want others to run or ev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. It restores and installs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RAM but the disk file remains a myst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one who does not know the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.ZIP       "CHange IT" is a new utility that changes the       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date, file time, or the fil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ad-Only, Hidden, Archive, System, or Dir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ives you special abilities normally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Professional Programer. You can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from the DIR command, make files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DEL command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ZIP   Adds PASSWORD protection to your SYSTEM using       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VICE DRIVER invoked by CONFIG.SYS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pass this with Ctrl + C as you ca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by AUTOEXEC.BAT. It includes NEWWO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hanges the password, then hides it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its attribut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.ZIP       Make &amp; Read a "COMPUTER BOOK" on your monitor.      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any Chapter with one keystroke.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next page with Spacebar or PgDn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with PgUp. Return to Index or Exit with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difficul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.ZIP       Multi-screen MESSAGE UTILITY. Make and display a    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screen message, one screen at a tim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of the display duration and th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lor, intensity, and flashing) of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s good dynamic, attention getting M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tmas Cards, Birthday Gree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ZIP    Like MEMO.ZIP with smaller screens.                 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ERT WALLINGFORD,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338 N. McVick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icago, IL  60639-2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. (312)-889-1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