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8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-Key is designed to lock the keyboard and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ile you are away from the computer to kee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ccidentally disturbing your work or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es not prevent someone from rebooting th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to it, it is only designed to keep the "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ves"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from DOS, enter a password and leav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and enter the password again to regai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is built into the pop-up program My-De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as a powerful editor and many other featur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-Desk, you can lock the screen and key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the program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-Desk is a shareware program available from many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s or you may order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 Software for $5 for the shareware version or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-licensed version, plus $4 shipping f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rder with MC/Visa or to request a brochur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-242-4775 toll-free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-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dditional information or technical support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bove or call 713-665-701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