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SWO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Access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IBM PC/XT/AT/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1 Bu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kewood, Ohio 4410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ID# 7232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gust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is currently marketed as "sharewar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have the opportunity to use and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decide to buy.  If you regularly us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are required to send your registration fee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 at the address given below. 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ree times constitutes regular use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, and requires the user 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sult the last page of this documen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   REGISTRATION BONUS 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PASSWORD.SYS includes a HARD DIS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otects the files on your hard disk from access b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users.  It cannot be bypassed even whe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boot your PC.  The hard disk lock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-up password security and keyboard lock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 to give your PC a high level of security at a very aff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your use of PASSWORD.SYS and receive the ver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including the hard disk lock feature, 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0.00  (U.S. funds only) for *each* machine on whi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u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.75  to cover diskette, mailer and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license, for example, costs $13.75 total;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copies, send $103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registration to:    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41 Bu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kewood, Ohio 44107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ID# 7232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 Ver. 1.4S    Copyright (C) 1989 by 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ASSWOR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is a program designed to give your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 level of security against unauthorized us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ASSWORD as described below, only users who kn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ccess code will be able to boot your PC.  Also,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keyboard-activated lock to prevent others from pee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data while the computer is running and you a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s an IBM PC, XT, AT, PS/2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; PC- or MS-DOS Version 2.0 or later; and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is a "device driver," and like all 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talled by way of the CONFIG.SYS file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otable floppy diskettes.  If you are not sure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is, or how to create or modify it, please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pic in your DOS manual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drive which you use to boot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PASSWORD.SYS to it using DOS's COPY comman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py it to the root directory, or any other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 Then, insert the following line of text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[\pathname\]PASSWORD.SYS [/T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, if you are not sure how to use the COPY comman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 directory is, please consult your DOS manua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loppy disk system, copy the PASSWORD.SY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bootable floppy diskettes; i.e., the disk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Drive A: when you start your computer.  On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floppy disks, make sure there is a CONFIG.SYS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ollowing line of text as the fir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=PASSWORD.SYS [/T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parameters listed in brackets in thes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is optional.  In the first example, [\pathname\] re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s the name of the directory in which you have plac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file, if other than the root directory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e parameters /T and /Q are discussed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 Ver. 1.4S    Copyright (C) 1989 by 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, though not necessary, that the DEVIC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oads the PASSWORD program be the first o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This is because PASSWORD takes special prec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o prevent users from bypassing its security func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-Break.  PASSWORD will work normally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irst, but users might be able to bypass its exec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ICE statments are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SSWORD.SYS file is where it should be, and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pared, you may begin to use the program by re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YOU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comes preconfigured with an easy-to-remember acces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want to do after installing PASS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 your machine is to change this default to someth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less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assword any time you boot the system,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ssword at the prompt, then a backslash (\)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, then press &lt;RETURN&gt;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PASSWORD\NEW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 passwords must be more than five and less than 70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long.)  If the original password you supplied wa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elcomes you to the system, then asks you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 by retyping it, as a precaution.  If you re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 exactly as before, the change will be made perman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use the new password for all subsequent boot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skey the new password at the confirmation prompt,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, you are still in, but the password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your system password only at boot-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may change the file attribute of the PASSWO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it resides in your disk directory, to make it a "hidden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-only," or "system" file, or any combination of these.  Ma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 file as read-only prevents it from being accidentally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's DEL or ERASE commands; this can be done with the ATTR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upplied with DOS versions 3.0 and later. 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e which is on your disk, but does not appear in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es (the DIR command); there are many ret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public-domain utility programs available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ese attrib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 Ver. 1.4S    Copyright (C) 1989 by 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ASSWOR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gives the user one minute and three tries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ystem access code, (which may be as short as six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or as long as 70), before proceeding with boot-up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rrect code is not entered within this time lim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ree attempts, then the message "Access Denied"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locks up, forcing a cold boot (i.e. Ctrl-Alt-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espond).  The 60-second time limit must also be 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 when changing th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nging system passwords, remember to perform this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all bootable media on which PASSWORD is installed,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nd floppy diskette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BOARD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those times when you have to leave your PC unatt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want to bother turning it off and on again later?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ither don't have or don't want to bother with an AT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: use PASSWORD's keyboard lock function.  Press &lt;Alt-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hear a brief, descending two-tone chirp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speaker.  This indicates that PASSWORD ha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len" away the keyboard from whatever application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regain control of the machine is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efined system password and press &lt;RETURN&gt;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Alt-Del&gt; does not respond while PASSWORD's keyboard 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so a power-down cold boot is the only other way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minds you that it is protecting your machine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lock by emitting a soft click from the PC speaker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orrect password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ascending two-tone chirp as a signal that th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uccessfully unlocked.  PASSWORD then surrender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or your interrupted application, which proceeds as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ver having perceived the interruption, even dur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:  If you need to use the keyboard lock while on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ote computer via a modem or direct connection, fir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end an X-OFF signal to the remote by pressing &lt;Ctrl-S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nvoking the keyboard lock with &lt;Alt-Backspace&gt;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nlocked your PC again, press &lt;Ctrl-Q&gt; to send an X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o the remote, giving it a green light to continu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ing data.  This prevents received and transmitted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from being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 Ver. 1.4S    Copyright (C) 1989 by 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PASSWORD'S "HOT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fault &lt;Alt-Backspace&gt; key combination used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's keyboard lock conflicts with, or is also us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in your system, then you can always chang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handy with the DEBUG program supplied with DOS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PASSWORD.SYS, &lt;D&gt;ump the first few bytes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arch the text column for 'HOTKEY SCANCODE=' and '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='.  In each case, the byte immediately following the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'=' controls the indicated parameter dictating whe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se a keyboard lock request.  In PASSWORD's defaul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, the HOTKEY SCANCODE is 0E hex (the Backspace ke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IFT MASK is 08 hex (meaning ALT is press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'S OPTIONAL SWITCHES: /T and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sponds to the optional command-line "switch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  To use them, simply place them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PASSWORD.SYS statement in your CONFIG.SYS file, se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by one or more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stands for "transient" mode.  Using it means tha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tay resident in your computer's memory.  Therefor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eans that PASSWORD's keyboard lock featu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 until you remove the /T switch from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 your CONFIG.SYS file.  If you do not specify /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tays memory-resident and the keyboard 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 If your PC doesn't have a lot of memory, don't wor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efficient and takes up only about 2K of your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stands for "quiet" mode.  By using it, you tell a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copy of PASSWORD not to chirp when locking/un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, and not to click the PC speaker every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keyboard lock, softly or not.  Use /Q in quieter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onments, or when you don't want to tempt a potential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nvestigating the s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 Ver. 1.4S    Copyright (C) 1989 by 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U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ystem passwords must be at least six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not exceed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f you are changing passwords, the combined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password plus the new password plus the (\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cannot exceed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ystem passwords are not case-sensitive.  Th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rough Z occurring in passwords are always interpr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uppercase forms.  &lt;Shift-G&gt;, for example,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&lt;G&gt; alone, and the current CapsLock statu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ffect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y key on the PC keyboard can be used within a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e backspace key &lt;X] , which is used t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takes; the backslash character \ , which is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ssword-changing; the Print Screen key; the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ENTER&gt; keys; and the Shift, Ctrl, Alt, CapsLo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Lock and ScrollLock keys by themselves.  Ctrl-C (BREA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trl-M (RETURN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Note that any other Alt-key or Ctrl-key combination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trl-S and Alt-F10 *ARE* permitted. So are spaces, p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ation marks, Tabs, Escape, and the code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down the Alt key while entering an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n the numeric keypad (ranging from 1 to 255, ex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8, 13 and 9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 Ver. 1.4S    Copyright (C) 1989 by 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and PASSWORD.DOC are Copyright (C) 1988, 1989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A. Monro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currently marketed as "shareware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have the opportunity to use and evalu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decide to buy.  If you regularly use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are required to send your registration fe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t the address given above.  (See registration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n the first page of this document.)  Using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ree times constitutes regular use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and requires the user to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ecome a registered user, you ar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cense to copy and distribute the files PASSWO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WORD.DOC freely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bsolutely no fee is charged, and no donation requeste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ing and/or distribution of these files without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permission of the copyright holde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the files PASSWORD.SYS and PASSWORD.DOC are always copie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together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neither of the files PASSWORD.SYS or PASSWORD.DOC is mod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d or reverse-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no individual, organization or corporation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 files PASSWORD.SYS or PASSWORD.DOC, either al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other software, on any media for which any mon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, or any donation requested, which charges or do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nclude but not be limited to handling fees, materials f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utright premiums,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PASSWORD.SYS and PASSWORD.DOC may be distribut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Board Systems and other electron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retrieval services only under the term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BS or other storage and retrieval service may reque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, or charge any fee or premium, for the electronic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se files, excluding that service's ordinary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, if any, without the express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, copying or distribution of the files PASSWORD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DOC, other than that described above, is in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End of PASSWORD.DOC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