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C-Lock HARD DISK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6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port News, VA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C-Loc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install PC-Lock you will be asked to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boot your computer from your hard disk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ess return. The boot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.  If you make an error, just re-type it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turn.  When you boot from a diskette the system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but you will not be able to access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while you are you are using your computer,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booting, you may press the shift key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eyboard 3 times in succession.  This will cause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completely blank.  The computer will continue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performing, but will "throw away" any characters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 (including Ctrl-Alt-Del) until you 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above. The screen and keyboard will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just that simple, yet it will provide a significa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for your system both when it is booted,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way having a nice lunch.  PC-Lock is a software s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blem and is probably somewhat more secure tha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front door.  A sufficiently knowledgeable an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will be able to circumvent the system, as ind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security system can be circumvented.  The level of pro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is, however, sufficient for most purposes.  (PC-Lo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, and will not decode themselves if someone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to find out how they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LOCK utility described below was added to allow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after you boot from a floppy.  You must know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were made to allow PC-LOCK to work properly with all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hard disk controllers.  Some Western Digital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bug which caused PC-LOCK 1.0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ON WHICH PC-Lock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intended for use on any IBM compatible comput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which was originally set up using the DOS F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almost all hard disk systems which allow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hard disk without using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1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PC-Lock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a professionally developed and fully copyrighte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system which is marketed in a manner uniquely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computer software.  You are not only allowed, but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ed to copy and to share your COMPLETE and UNMODIFI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-Lock with your friends, business associates,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Services.  (SYSOPs will appreciate your contributio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)  You may try the program to ensure that i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without risk since you pay nothing until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-Lock LICENSE - (Contingent upon acceptance of discla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licensed to copy and share complete and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th whomever you wish.  Complete means that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escribed below are shared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users are licensed to use PC-Lock o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for evaluation purposes.  If you wish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Lock after a reasonable evaluation period (10 days suggeste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so by registering your copy of PC-Lock with Johns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er Systems and paying a one time fee.  Registration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give you a permanent license for the use of PC-Lo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number of systems, a free copy of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, and automatic notification of any addi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dates. 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mputers             Fee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 5                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15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- 99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- Up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mputers is the maximum number on which PC-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at any one time.  If you wish to receiv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PC-Lock directly from Johnson Computer System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4.00 per diskette desired.  If you are located in Virgini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4% st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mmerical users are encouraged (though not requir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heir copy at the $17.50 rate if they find th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valu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a copy of the registration form at the end of this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Please do it right away as procrastination is my worst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a professionally developed and extensively tested pr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t.  New features will be added if there is suffici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urrent users.  Possi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protection of individual directories o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of unsuccessful logon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who is working on what projects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"on-the-fly" encoding/decoding of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else user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sugges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is sold on an "as-is" bas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 to you to determine if PC-Lock is suitable for you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  We have carefully designed and tested PC-Lock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r our beta testers have found any errors in the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, however, be sure that there are none, nor can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ystem on which you install it will be error fre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know of any commercial software which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, but we cannot be sure that none exists.  Therefore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is disclosure, the entire risk of using PC-Lock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censed to use PC-Lock if you do not fu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C-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all of the commercials are over, we can describe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re detail.  The PC-Lock lock system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COM   - Installs PC-Loc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s that PC-Lock can be correc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mputer, places a new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, and places a new device driver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oot directory of the hard disk from whi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COM  - A utility which allows you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ALL.COM   - A utility which removes PC-Lock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.COM      - A utility to hide your CONFIG.SYS and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 driver files so causal observers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.  (They won't by listed by a DIR comma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DE may also be used to hide any other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IDE.COM    - A utility to make hidden fil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.COM    - A utility to suspend PC-Lock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1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PC-Lock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have a floppy diskette which contains your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Do not place a write protect tab on the diskett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r PC-Lock diskette in drive A: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installation procedure completes automatically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py of the diskette in drive A: and plac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 on both of them. These diskettes now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to your specific computer and will be require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desire to remove PC-Lock from your system.  Place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ttes in a secure place so that you (and only you)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is PASSWORD.  You may change it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copy of your PC-Lock diskette in drive A: and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ing the directions on the screen.  The PASSWORD util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on any disk(ette) but we recommend that you do not plac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UPLE OF CA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stall a program which "takes over the keyboard"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key, Superkey, Sidekick, etc. while you have the keyboard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above.  Such programs may be installed a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ock your keyboard while a debugger, such as DEBUG.C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1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E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move PC-Lock from your computer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skette in drive A: and enter:   A:DE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your PC-Lock diskette in drive A:. If you wish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Lock device driver file and the CONFIG.SYS fil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hide other files enter:   A:HIDE filespec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pec" with the drive, path, and file name. I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current logged drive will be used. 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the current directory will be used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ntain wild cards.  The HIDE utility may reside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reverses the action of HIDE, and is us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tility allows you to access your hard disk after you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floppy disk, but you must still know your passwor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:UNLOCK.  You will be asked for your passwor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t correctly, you will be informed that PC-Lock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suspended.  Re-boot your system from a flopp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access your hard disk.  PC-Lock pro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reinstated the next time you 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1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Loc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port News, VA. 23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evaluated PC-Lock and determined that i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purposes.  We would like to purchase a permanent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ly install PC-Lock Version 1.1 on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mputers            Fee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 5                        $1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- 15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- 99  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- Up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ncurrent installations______________  Fe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C-Lock diskettes to be shipped ($4.00 Ea.)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ginia State Sales Tax (if your address is in VA)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Order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company (if any)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./Mail Stop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Zip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Lock Version 1.1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