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P Vendor Member or ASP Approved BBS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 of PC-Vault or PC-Vaul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s may also distribute this produc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complete and un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 and other advertising clearly st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is required to register the produc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versions is more than 6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a later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son Computer Systems, Inc.     Voice  (804) 872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Dinwiddie Place                 FAX    (804) 874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port News, VA  23602            BBS    (804) 877-6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olume dealers, we can provide you with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screen text, menu letters, and manual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We provide English text files and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required to combine your translated files with 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iles to produce the completed execut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