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A is PC-C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...This files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 .T   ...(c)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  DOC  ...Documentation and Notes on PC-CODE3 &amp; PC-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3 EXE  ...Combination 8086(88) and 8087 version (works on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4 EXE  ...Cluster Oriented Block Semi-binary version PC-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3 EXE  ...A program configurator that sets options/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AT3 EXE  ...A statistical Analysis program to check codes/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PC3  ...The Configuration file used by PC-CODE3 &amp; INST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AT3 FOR  ...FORTRAN77 Source Code for PC-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4 FOR  ...FORTRAN77 Source Code for PC-CODE4.EXE (8088/8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3 FOR  ...FORTRAN77 Source Code for PC-CODE3.EXE (8088/8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3 FOR  ...FORTRAN77 Source Code for Inst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4 OBJ  ...Object code for BOTH MS-DOS (PC-DOS) and XEN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DE3 OBJ  ...Object code for BOTH MS-DOS (PC-DOS) and XEN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3 OBJ  ...Object code for BOTH MS-DOS (PC-DOS) and XEN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AT3 OBJ  ...Object code for BOTH MS-DOS (PC-DOS) and XEN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3  MSG  ...Test file for Encoding using PC-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3  COD  ...Test code from encoding "SECRET.MSG" using PC-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3  KEY  ...Test key file for encoding "SECRET.MSG" for PC-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3  TXT  ...Result of decoding SECRET.COD using PC-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4  MSG  ...Test file for Encoding using PC-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4  COD  ...Test code from encoding "SECRET.MSG" using PC-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4  KEY  ...Test key file for encoding "SECRET.MSG" for PC-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4  TXT  ...Result of decoding SECRET.COD using PC-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COM  ...Does Check Bit sums to verify NO altera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TXT  ...This is the Check Bit Sums for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TXT  ...This directory of the Maste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DOC  ...This Execution Log or printout of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