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software.  If you try this program, decide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support shareware and pay the requested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make copies of this program for distrib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  You may not sell this software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, payable to me after you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it deserves a place on your hard disk.  If you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nown as an honest human being great and few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s of human kind!  So don't delay and do it today!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om Business Systems     Have MSC 4.0, MASM 4.0, QB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cheall              Turbo Basic and C 1.0, Pascal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18 Alabama Avenue        DB III, Micro Focus COBO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ga Park, CA. 91303     Will Travel!  We speak LOTU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ention which MiCom product and version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pay the fee then drop me an Email line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s and your comments.   C you all later! get it!? he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send mail to D.SCHEALL and on CompuServe to 71360,26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, I have a Question.  What is I/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of a computer owner!  Get it? I owe??? yuk y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oh I can't stop....What is CORE Sto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where they keep used Apples,  eg. Macinto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W.EXE is a program that will prompt a user for a passwor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assword will be validated against the password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command line.  PW.EXE disables the Control-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key sequence.  A valid password must be ente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s are created using ANY word processor or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iles in text or ASCII format.   Passwords may b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s and may contain special characters and numbers but no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case sensitive, It will treat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like, ie. the letter 'a' and the letter 'A'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s may have any attribute and you may give them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tributes so they will be hidden from normal di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W.EXE is executed without a command line passwo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rminate with a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 drive:\path\password file 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 \DOS\P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cutes password and searches for a file in th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 for the password valid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 C:\123\PW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cutes password and searches for a file in the C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assword validation file named PW.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be in a directory that is part of the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always be executed from a batch file.  Thi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curity for your system.   The most obvious place to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DOS 3.2 or newer skip this paragraph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or 3.3 user then start with your config.sys file.  M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remm.sy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rex.sys 528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fastdisk.sys /extm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20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20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drive=z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/P     &lt;------ This is the statemen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draw your attention to the SHELL=C:\COMMAND.COM /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places the normal command interpreter (COMMAND.COM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HELL=[d:]filespec [parms]   (in the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s the last step in the boot sequence, DOS load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level command interpreter (COMMAND.COM)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and handles user input.   If you use the SHE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you can install a different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HELL=COMMAND.COM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S 3.2+) loads the DOS command interpreter with 1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pace (/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execution of AUTOEXEC.BAT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menushel.com replaces COMMAND.COM with a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MENUSHE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see all I do is force the execution o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ystem initialization.  Now comes the next step,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, the bat file statements will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s to the purpose for ea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ing statements as THE FIRST statements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Turn off listing of BAT statemen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                    Check for Ctrl-Break only during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                  Establish Search path for programs an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commands not in the cur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\DOS\PW.PWD               Execute password and look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ion file in the \DO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AUTOEXEC.BAT If password validation fails or the passw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ion file can not be found, the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e AUTOEXEC.BAT.   Because of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used in the SHELL statement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, AUTOEXEC.BAT MUS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AUTOEXE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.TXT                Type Hard Disk Menu. See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.BAT method for loading and executing progra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.EXE may be used to provide and additional level of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ograms.  Consid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atement of the AUTOEXEC.BAT file is instructions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TXT.  This file is normally a file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tus Symphony                    2.  dBase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  etc.                        etc.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[L] followed by Program Number to exec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L 1 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the user wants to run Symphony and enters 'L 1'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t the DOS command line.  This would cause DO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L.BAT and pass a parameter of 1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is file L.BAT looke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  $d at $t$_$n$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  GOTO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2  GOTO DBA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B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:\DB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DB3.PWD        will load password and look in the DB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password validation file named DB3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uld be a different password used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have made an invalid selection.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enough for now!  If you have problems impleme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t's fullest, call and you'll find the best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atch file method described above to manage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nvironment.  Password provides just a little mo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s and data I consid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ake care, use this program in good health, and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ch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