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almer Software Service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nsby Heights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2 - 482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2 - 482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2 - 482 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es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Gr�nburgerstrass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7258 - 5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258 - 5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  (fido 4:801/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ack�ho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787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 5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dler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343 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331 - 83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331 - 83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m Kalisch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426 Bug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631 -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631 - 36 04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  (fido 2:204/4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  (fido 1:150/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M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313 Highway 17 South, Department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ange Park FL 32073-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04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615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