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PICK will update the Master Boot Record on your hardfil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choice, at boot time, between two operating system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DOS or some othe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is set up for a DOS partition that i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entry starting at offset X'01EE' in the Master Boo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ylinder 0, head 0, sector 1), and a XENIX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ttempt to find the second partition and no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if it fails to find a second one.  It assumes the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'01EE' is DOS.  You can use DEBUG or a zap program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t X'3A0' to another 16-character message you prefer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know how to do this, better not do it or get hel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ho do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up here, entering 'x' (lower-case 'x', NOT upper-case!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message on the screen at boot time will 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IX (or second) partition; any other keystroke (including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) will result in booting the DOS partition (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entry is at offset X'01EE').  Good luck and have a goo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Before using ANY utility such as this, whe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blic domain, you should back up all of your files fir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does not warrant these program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