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ENVironm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ed by: Pedro P. Polakoff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henv xxx   (xxx) = File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allow for fast changing of the \CONFIG.SYS and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computer users who must mainta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ifferent working purposes. I myself must conti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traight DOS to a WINDOWS environment and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s are differen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nv will accept the any argument as the extent for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cessed. It will then locate the files CFS.xxx and AEB.x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oot directory and copy the contents of tho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and AUTOEXEC.BAT files in the root directory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the copy Chenv will then execute the WARMBOOT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tart your computer system with the new environ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Chenv without parameters will display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env cannot locate the files CFS.xxx and AEB.xxx (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t passed as the parameter to chenv)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to you and abort the warmstart. The files to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NFIG.SYS and AUTOEXEC.BAT must reside in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  chenv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will locate the files CFS.DOS and AEB.DO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to CONFIG.SYS and AUTOEXEC.BA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EB.DOS     - Standard DO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S.DOS     - Standard DO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EB.WIN     - Possible Window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S.WIN     - Possible Window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