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87 V1.2</w:t>
        <w:tab/>
        <w:t>9/0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fully emulates the 8087 math coprocessor on 80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0386 based computers. This is useful to run software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7/80287/80287. This program does not emulate the 80287/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8087 instruction set, but all software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s the 8087 instructions to be PC/XT compatable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emulation is MUCH slower than the real thing (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cheaper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 fixes problems with programs that access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DISK.SYS, RAMDRIVE.SYS, SMARTDRV.SYS, AUTOCAD, ect. Also will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eal 80X87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 fixes problems uninstalling EM87 under certai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Also display of help screen would lock up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releas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releas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way's 87TEST v1.20 (A very intensive 8087 tes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MAN30 (A great mandelbrot generato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ON UTILITIES 4.5 SI (Reports a 8087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87</w:t>
        <w:tab/>
        <w:tab/>
        <w:t>&gt;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87 /L</w:t>
        <w:tab/>
        <w:tab/>
        <w:t>&gt;Load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87 /U</w:t>
        <w:tab/>
        <w:tab/>
        <w:t>&gt;Unload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intend to use this program after evaluatio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ive dollars for registration. Also please tell me of any ne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for this program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Kim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01 Box 15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okfield, Ma 01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2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