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#DIAGS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Special Serial, Parallel, Video diagnostics for the P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ritten by Joan Riff f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uterwise Consulting Servi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O. Box 813, McLean, VA 221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703) 280-28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##Introduction#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GS is a tool for the advanced PC  user,  period.  It  is  NOT  for 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 public.  This manual will not explain things in elementary term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know what a 6845 is,  and  what  an  8250  is,  and  what  paralle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shaking lines are, then DIAGS will be extremely useful to you. If not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 you  may  have better things to do with your time than try to figu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this program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GS started  out  as  a  testbed  for  our  new  interrupt-driven  RS23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ies. The Serial Port Diagnostics were the first written, to test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oft version 3.0 'C' interface to these routines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has  since  grown.  As  we  have  added more assembler routines to ou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, we have added corresponding DIAGS functions to test them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ly,  DIAGS has been expanded as we experienced the need for  new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gnostics capabilities. So the Parallel Port diagnostics were added wh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 had  to debug yet another unknown printer's handshaking.  And the 684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gnostics were added when we needed to test various  video  tricks  lik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ing 30 lines of text, smooth scrolling, etc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t now stands, DIAGS is a very powerful facility for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Testing all sorts of asynch communications line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Testing printer handshaking and cable wiring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Examining an unknown system's DOS environment, includ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Interrupt vector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) Resident device handler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Directly manipulating the 684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##Main Menu#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main DIAGS menu displays information about the machine and about DO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ents a list of the various diagnostics that  are  available.  Wh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xit a particular diagnostic, you are returned to this main menu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##(D)isk Info#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describe the weakest and least important diagnostic fir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K INFO selection from the main menu displays just about every-th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n be determined about a disk. Make sure that you have a diskette i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dicated drive before selecting this option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 there  are  other utilities which do just about everything that you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ant to do with a disk, we haven't done much with this diagnostic.  W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display disk information as reported by DOS as well as by the  disk'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 Record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in the Disk Info screen, the following keypresses are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ESC# - return to the main DIAGS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ALT-V# - verify a diskette by reading every sector via DOS IN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25h. This is SLOW!!!! Think of this as a demo of just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ow INT 025h can b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ALT-R# - reset drive. Doesn't do much, huh? That's what w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ed to se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A thru Z# - select new drive for which statistics are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Again, be sure that you have a disk in what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you selec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it. Not much to it. If you need to do more, then us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rton Utiliti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id's Disk Explor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ral Point Software's Option Boar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##(I)nterrupt Vector Display#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from the main menu displays the system's Interru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s. For each interrupt, the following information is display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rupt numb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rupt vector's address within segment zer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gment:Offset of its handl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rupt's name and/or us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interrupt points to an IRET, then that fact is reported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 "#[IRET]#" displayed after the 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in the Interrupt screen, the following keypresses are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ESC# - exit back to mai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Home# - scroll display back to Interrupt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End# - scroll display to the end of the interrupts (F0 thru FF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PgDn# - scroll to the next page of vec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PgUp# - scroll up to the previous page of vecto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Up Arrow# - scroll up 1 lin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Down Arrow# - scroll down 1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##(P)arallel Diagnostics#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is  a  more complicated set of diagnostics.  It allows you to do al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s of useful things with the parallel ports. We use these routines wh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're trying to figure out whether or not  some  new  printer  is  work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ly with the system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top of the screen is displayed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parallel ports on the system (1 thru 4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the currently-selected printer (0 thru 3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se I/O address of the currently-selected print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ip character that is currently set (see below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interrupts are allowed or disallowed during samp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rallel Port Diagnostics menu gives you the following choice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(I)nit printer# - does a ROM BIOS "init printer" cal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(E)nable  Interrupts  during  sampling# - toggles the indicator on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line,  which indicates whether INTs are to be dis-allowed  duri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pling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(N)ew  Trip  character#  - allows you to specify a new character to b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 to the printer to 'trip' it. This is initially a Linefeed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(P)rinter switch# - selects next printer (in sequence) as the  curren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(T)rip printer# - sends the current Trip character to the printer, an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 captures  the  printer  Status port lines using a special high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ed capture routine.  These lines are  dis-played  in  oscilloscop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,  allowing  you  to  see at a glance the operation of the BUS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, ACK line, etc. Interrupts will be inhibited during the sampli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top line of the display shows "No Ints".  Press  ESC  to  exi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display of the status lines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(U)nique  Printer  setup# - sends custom codes to set various specific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s into various modes. The printers currently supported are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Products 8070 (and perhaps IDS Color Prism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BM Graphics Printer (and certain Epsons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jitsu DL-2600 (and perhaps Epson JX color series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kidata Microline 93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ble 630 (and C.ITOH Starwriter, F-10, etc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.ITOH Prowri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 the prompts that are displayed when you mak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(Q)uit parallel diagnostics# - to return to main menu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three selections are  invaluable  for  checking  prop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abling and handshaking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(D)ata lines# - displays the parallel port  Data  I/O  port  lines  i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scilloscope-like   format.   Press  ESC  to  exit  the  oscilloscop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(S)tatus lines# - as above,  but lines displayed are from the paralle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 I/O port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(C)ontrol lines# - as above,  but lines displayed  are  from  paralle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I/O port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selections send various strings to the printer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(F)ox message# - sends a continuous FOX message  to  the  printer  vi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 I/O (bypassing the ROM BIOS). Press ESC to stop it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(A)scii character set# - sends the complete ASCII character set to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via direct I/O (bypassing the ROM BIOS).  No carriage return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ent. Press ESC to stop it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(H)oriz and vert alignment tests# - send various Formfeed,  Tab,  lin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ing  and  Backspacing  sequences  to printer.  This is useful f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ing the results of #(U)nique# printer setups,  and to  see  if  th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 supports  true  backspacing.  This  selec-tion  has  its ow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menu, which is exited via ESC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##(S)erial Port Diagnostics#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PC communications as much as we do,  then this part of DIAGS  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you!  It  provides  a  very powerful look at the comm line.  Its mos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iguing feature is the ability to serve as a line monitor  between  tw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devic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you  select  "Serial  Diagnostics"  from the main menu,  your scre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omes a terminal screen.  At the top of the screen is displayed  variou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information as follows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the port is open ("OP") or closed ("CL"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serial port numb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baud ra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data bits being us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of parity being us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stop bits being us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the existing 8250 parameters are being re-used (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eature is only used by us, for internal testing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port is being wrapped to (more on this later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keypresses are echoed to the scree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DEBUG mode (HEX display) is se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right of this information are various stats,  displayed only if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is open and stats have been enabled. These stats includ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ze of the RS232 output queue (in HEX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ze of the RS232 input queue (in HEX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tus of Carrier Detect and DS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times (in HEX) that the following have occurr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NG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EAK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aming Erro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ity Erro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run Err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port has been opened,  any "normal" keys that you press are  sen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 the  comm line by being queued into the output queue.  Incoming dat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on the screen.  Incoming and outgoing characters are displayed  i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colors, so that you can tell what's what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S232 routines are entirely interrupt-driven. The output queue will b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d  only  if  the  8250  is properly interrupting the 8088.  This i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 is a valuable test of proper system operation.  If  the  output 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 queue  sizes  stay  "stuck" at a non-zero value,  then something 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ong with your syste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ides the "normal" keys, you may use the following keypress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ALT-S# - switch display between port 0 and port 1 (COM1: an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2: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ALT-M# - bring up a menu of miscellaneous feature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GUP the phone by dropping DT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ICKUP the phone by raising DT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ET the Hayes 1200b by OUT1 toggl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USH input and output queue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LF control (how to display incoming CR and LF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S control - turning the stats off can speed up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l display considerabl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P - control what happens when you press ALT-T to tra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me 8250 registe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ALT-X# - initiate an XMODEM transfer. This we use to test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 of XMODEM as implemented in other software packag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ALT-P# - control port parameters. This includ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 OPEN and CLOS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UDRAT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bit selectio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ITY setting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P bit selectio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USE of the 8250 params (for our internal use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CHO (of local keypresses) on/off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AP of incoming data to another comm por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BUG display toggl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ALT-T# - to trap the data lines from a previously-defined 825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ALT-R# - display various 8250 register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ALT-B# - to send a BREAK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ALT-W# - wait (do nothing) till next keypress. This is usefu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ausing a fast-moving displa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ALT-Q# - quit back to mai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ALT-F# - send a single FOX message over comm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se functions contain their own prompts,  and require no furth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. Some, however, need to be explained in detail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ntinuous  updating  of  the stats on the top line can slow down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l display.  Turning  stats  off  (ALT-M  S)  can  speed  things  up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ably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baudrate  is  continuously  variable,  from  2 to 38400.  You are no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ed to "standard" PC baud rates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lear the screen and reset the stats,  try switching  port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ice (ALT-S ALT-S)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trap and display an 8250 register in the middle of communication,  you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first define the register to be trapped (ALT-M T)  and  whether  INT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o be allowed during the sampling that follows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done that, you cause the trap by pressing ALT-T. At that instant, 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 high-speed  assembler  routine  is  executed  which  samples 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ed register once every 50 machine cycles or so until  420  sampl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 been taken.  These sample bytes are then displayed as a screenful o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X bytes.  You may highlight a particular byte via the  arrow  keys. 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  byte's interpretation is displayed on the message line towar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p of the screen. Press ESC to exit this trap display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wrap" feature is very useful.  It may be used to allow DIAGS to serv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line monitor located between two serial devices,  among other thing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incoming character is "wrapped" as an output to  whatever  port  you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 specified  as the "wrap" port.  If you select as the "wrap" port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port that you're using,  then you have in effect become a full-duplex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The serial device connected to that port will see its "keypresses"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hoed back to itself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ing  that  you  have  two  serial ports,  you may use DIAGS as a lin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 by wrapping each port's input to the  other  port.  You  can  th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 between  ports (ALT-S) and generally watch everything that goes i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direction.  You can turn on the DEBUG  display  (ALT-P  G)  to  se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in more detail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##(R)esident device handler display#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main  menu selection allows you to see a list of all resident devic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rs.  As you highlight each handler's name (via the  left  and  righ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keys), the device's attributes are expanded on the screen. Press ES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this display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devices are indicated by device names of the form "BLOCKnnn",  whe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nn is the number of devices supported by this block device handler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##(V)ideo Manipulation#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do some fancy 6845 programming,  then the Video  diagnosti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be of great interest to you.  It allows you to examine and alter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845 registers in a most graphic fashion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ward the top of the screen is a two-column list of all  6845  register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one  or  two  of  the special IBM PC video registers (the MODE and/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registers).  There is a "#&gt;#" pointer,  showing you which register  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worked with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6845 register, two values are shown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The original value, as set by the ROM BIO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The current value as set by you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move  the  "#&gt;#"  pointer to various 6845 registers via the up and dow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keys.  As you select each 6845 register, that register's bit patter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expanded on the bottom half of the screen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can  change the currently-selected 6845 register's value by using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+" or "-" keypad keys to increment or decrement its value. +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use the left and right arrow keys to move the  "bit  pointer"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ross  the  various  bits  of the expanded byte on the bottom half of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Pressing "1" or "0" sets or clears the bit currently pointed  t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 alternate way to change the current value of a 6845 register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updated  6845  registers are loaded into the 6845 ONLY WHEN YOU PRES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.  This allows you to make extensive changes  to  registers  withou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intermediate states foul up the display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ose things up and get an unreadable screen, just press ESC to exi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deo Diagnostics, then enter it again. The 6845 is reset on exit fro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deo Diagnostics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are  using  a  Color/Graphics Adapter,  then you may press "S"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gle Snow on or off.  The upper-right corner of the  display  shows 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status of snow as follows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#Snow: YES#" means that no effort is being made to elimi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now, and that snow is present (although you won't see it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 good Color/Graphics board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#Snow: NO#" means that snow is being eliminated by our vide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