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XDOS.COM and HI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rams were written to fake out the DOS memory ma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704k can be used to load programs in a 386 syst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manager which allocates memory to high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ssumes a monochrome monitor with no graphic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up 4k at b000. The memory manager will have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p to 704k and allocated space at b100 to efff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is program will modify the DOS memory map and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application using the 4k at b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HKDSK.COM does not check for total memory, just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After MAXDOS is run CHKDSK will show 16 bytes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is is the memory control block which is 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k vide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RUN.COM will take up all low memory and execute a seco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hich will execute in the high memory area.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or make a program resident in high memory. Normally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 low memory, but if you 248k up in high memory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rly lar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loading all the memory residents in low mem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maining memory to hirun PCBOARD. It might jus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say if any of this will work, but I have be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my video buffer all afternoon. I can't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 zap command.com, but you should be able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