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ORE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C-Rockland BBS (914) 62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OREDOS is another variation on a series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OS limit above 640k. This works with ordin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PC/XT's. On PC's set the memory switches as lo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OREDOS. This will prevent the DOS memory 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 long. This is not applicable to XT's and cl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witches for memory. This will work on both PC's and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emory expansion cards which are switch sel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mory above 640K, Set the boards so that they will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ard buffer (B000 for mono, B800 for color). MOR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eck up to 704k (B800) for other than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moredos is MOREDOS n where n is the number of 3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check. To check up to 640k only (for EGA users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S 0. For machines without displays and full memory up to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MOREDOS 4. For CGA systems enter MOREDO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MOREDOS.COM turns of NMI and the does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until the read/write fails. It then updat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and the DOS memory allocation block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ory. If there is a command line parameter of 0 to 4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ts search to the number of 32k blocks above 640k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. MOREDOS is not memory resident and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lthough it should confuse the hell out of Double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if not run first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