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RoadBlok v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1 by E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Blok is the second in a series of programs from EbSof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programmers how to make tools to help them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s of DOS and/or to help them to buil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ograms.  It was written with Microsoft's QuickBASIC v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which is both powerful and easy to master, making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 for many people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shareware, and serves TWO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ery useful diagnostic tool as is stand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s such, or if  you want to know how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rks, you can go the extra step and orde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y-commented source is distributed a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which helps to explain the purpose and fl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EbSoft's Programmer's Discovery series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native QuickBASIC code, using no externa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QB.QLB, which is included with the QB package)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uickBASIC compiler, version 4.0 or later, can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types of programs included in this series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will contain tutorials covering the mixed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between QuickBASIC and assembly languag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oth source and object code, so an assemble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Every package in the series will contain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can be used by programmers and non-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ROADBLOK by sending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ROADBLOK is $5.00.  This allows you to use RoadBl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ome or work machine.  If you want to use reveal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just multiply it out up to 5 machines.  $25 will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for 5 machines up to 50.  Any more,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me to an agreement. With registration,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is at the top of this DOC file, and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st version of Reveal on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source for RoadBlok, add a further $10. 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with the latest version of the program,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nd the full, com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pecify 5-1/4" or 3-1/2" disket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