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RECONFIGURATION/RE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program will replace your current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s with a specified pair of CONFIG and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format is "RECONFIG ext", where "ext" is a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uppose you have a standard configur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irtual disk, print spooler and Sidekick.  But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se your system's storage for large speadsheets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up two configurations: the standard one is specifi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"CONFIG.STD" and "AUTOEXEC.STD", and the larg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s in "CONFIG.BIG" and "AUTOEXEC.B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ter "RECONFIG BIG", the contents of CONFIG.BI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CONFIG.SYS and AUTOEXEC.BIG into AUTOEXEC.BA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FIG reboots your PC and the large-memory configur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when you want to use the standard configuration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CONFIG STD".  RECONFIG copies your standard configu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and AUTOEXEC.BAT and then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restriction on the number of configur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  Each one is represented by a pair of "CONFIG.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TOEXEC.ext" files, where "ext" is the configur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of "ext" identifiers is entirely up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not specify "ext" as "BAT" or "SYS" because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tandard boot-time filename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FIG looks for the CONFIG and AUTOEXEC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disk drive you booted from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diskette is in the A: drive if you booted from disket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s, make sure that there is no diskette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; a reboot attempts to boot from diskette before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.  (Technical note: the boot driv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 in the DOS environment.  If you've altered the COM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FIG may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nually reboot (Ctrl-Alt-Del), the configuratio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time will remain.  You must enter a RECONFI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a virtual disk, print spool buffer,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kick notepad, etc. will disappear when you enter the R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As with any system reboot,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ing such RAM-resi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FIG preserves the file attribute bytes (e.g., read-on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NFUG and AUTOEXEC files.  This feature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f us who protect important files from accidental era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and placed 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n F.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6 Gwily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wyn, PA 19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