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compares the microprocessor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 in your computer with the "standard" IBM/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ter Norton's Norton Utilities has a routine called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YSINFO.COM) that attempts to measure the perform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against an IBM/PC.  This program expands up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 and gives a more complete showing of w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a machine may be in "real world"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fair check, you should boot from the DOS disk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xtra device drivers are installed (that us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low things down).  With the standard IBM/PC,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 indicated will show 100% (or nearly so)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ght difference is due to asynchronism between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and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ponse from my "turbo-XT"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memory block write   ticks: 129 compared to IBM/PC 39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register to memory   ticks: 262 compared to IBM/PC 18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memory to register   ticks: 279 compared to IBM/PC 1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register to register ticks: 326 compared to IBM/PC 16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divide by register   ticks: 102 compared to IBM/PC 50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divide by memory     ticks: 169 compared to IBM/PC 35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multiply by register ticks: 115 compared to IBM/PC 41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multiply by memory   ticks: 143 compared to IBM/PC 38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stack operations     ticks: 248 compared to IBM/PC 17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far jumps, far calls ticks: 309 compared to IBM/PC 16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ime is: 2082 clock ticks, (115 seconds) compared to IBM/PC 24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at my system is 247 percent fast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/PC.  Note that memory operations (stack,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, etc.) are not quite as fast as regis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.  This shows that the probable bottle-neck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is memory access.  This "turbo" system runs a V-2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ake this program to computer swap-mee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 the speed of various "clones" before you purch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your system.  It can even help you negoti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price if the speed is not quite as fast as the sa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ck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03 Chestnut Street Apt.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fayette, CA. 94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15) 283-3505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15) 283-2809 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