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CLOCK - Documentation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CLOCK.DOC - Description for program ATC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cription was last updated 4 Dec. 1988. See la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vides three basic functions for A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MOS clock is set to the current DOS clock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ce per day, both the CMOS and DOS clocks can be 'nudged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set amount.  The amount of nudge is scaled up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urned on for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 will adjust both system clocks forward or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 for changes between standard and daylight tim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program ATCLOCK.COM ( or whatever you rename it to 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intend to use it. This is necessa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eates a file called 'TODAY.AT'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sides. Note this is not necessarily the directory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OS clock to the correct time and date if need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IME and/or 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by typing "ATCLOCK/S" or "ATCLOCK/D" for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light time.  Standard is used if no "/"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not type the quotation ma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necessary to use the "/S" or "/D" commands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un once.  Atclock will note the setting in it's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t won't hurt anything if you enter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reate it's file when run for the first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-write the file (TODAY.AT) any time it is run again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or if you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just your clock with the 'nudge'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with the command ATCLOCK /Nxx, where xx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just the clock each day.  This value is in DOS clock tick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8.2 (approx) ticks per second.  This valu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djust the clock each day until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clock forward by 5 seconds each day:  ATCLOCK /N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clock backward by 2 seconds each day: ATCLOCK /N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CLOCK - Documentation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from daylight to standar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 with ATCLOCK /S, after the clock has been se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light time.  You will receive a prompt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 you want to set the clock back one hour for standard tim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to make the change, N to leave the clock where it i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ase, the new time is recorded a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o daylight is done the same way with the "/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mbine the /D or /S commmand with the /N command to s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dge value at the same time.  Entering /S when the clock is alread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ime will have no effect.  Note that you can't use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have run the program at least once so it knows whi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Clock has one more command - The "/1" says to nudge the clock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's nudge value (at most), regardless of the number of day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since the last time it was run.  This is for anyone who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version of the program, which always work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Copyright T. McGuire.  It is entirely my own in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free of charge, and no restrictions are placed o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It is not guaranteed to do anything specific.  It also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ok and feel" that I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used were the IBM PC-AT technical reference for the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, PC-DOS 3.1 manual for the DOS calls.  The program was 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sm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 be reached for comments on CompuServe, IBMHW o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, PPN 73210,25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rites the current date in the file TODAY.AT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'nudge' value.  It also writes a D or S after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ylight or standard time.  When run, it will read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the date to the DOS date to find out if it is a new da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new day, the number of days that have passed since the la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alculated.  If there is a non-zero nudge value, the DOS c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by the amount specified times the number of days 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ase, the CMOS clock is set to the current time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CLOCK - Documentation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nverts the date from DOS to a Julian date to compar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date.  The Julian date is also saved in the dat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dat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"/S" or "/D" command is given, and it doesn't match the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file, you are prompted for changing the clock by one hour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lock is adjusted, a message is displayed to that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ime and date are alway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intended to be run from an Autoexec file. It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CMOS clock adjusted properly if run once per day. Runn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ce will not cause any further adjustments.  If you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 your computer in a few days, the adjustment is multi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also be used to set the CMOS clock to the DOS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entered the correct time/date to the DOS clock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between standard and daylight via DOS, or replace your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, remember to run Atclock after setting the DOS clock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easier than the Setup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 TODAY.AT is an Ascii file that can be examin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or other utility program, or TYPEd, PRINTed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of the fo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e 01 Mar 1988 S****880306+00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value is the 'nudge' value that was last selected (0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selected). If you forget what you have set, you can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****" represents Standard time, with 4 bytes of binary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and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he data file will have the same effect as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udge' value to zero and the time to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file includes assembly language source code for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program.  Some utility functions are perfor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n the library file 'Asmutils', which is also includ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'Asmutils.asi' must be accessible to assemb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odify the program, it should be link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UTILS library after re-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as assembled with MASM rev. 5.1. It does 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features that are new with this version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some 80286 instructions, so can not run on PCs or X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requires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s a 1 byte change to the earlier version 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Sept. 1988 to fix a bug when adjusting the clock between 23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