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RNit (tm)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9-92, By Norman Le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BURNi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t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BURN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t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BURNit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t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25.00 to Norman Leveille  The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BURNit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RNit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.  Site-License arrangements may be made by con-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n Leve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BURNit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Norman Leveille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 This authorization will b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shareware distributors, and such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offering BURNit immediately (However Norman Leveil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dvised so that the distributor can be kep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version of BURNi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BURNit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 Please encourage them to register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 that they can use it.  All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copy of the latest version of the BURNi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n Le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5 S.W. Murray Blvd #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ton, Oregon 97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t is a computer program designed to be used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to perform extensive testing of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is program will perform a large series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rogram either detects a problem or the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for best results the program should be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hours prior to releasing the system to a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t will keep track of the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t will also stop running if an error is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t will determine what type of CPU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t performs all of its testing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of the tests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deo memor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 disk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ppy disk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ak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(503) 452-0003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3) 626-6596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n Le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5 S.W. Murray Blvd #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ton, Oregon 97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payment we will ship you a registered copy of BUR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t the long Shareware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t is very simple to use, simply place the disk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RNit.exe on it into your floppy drive IE: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rom your C: drive type A:\BUR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BURNit from drive A: but test drive C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ont have to copy the program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 floppy just go to the floppy that BURNit i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UR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BURNit is running there is a few options t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Switch to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Check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Speaker test (Plays a s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causes the speaker to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driver is installed and a mouse is prese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around the screen and the lo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when a button is pressed it will displ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 St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present the cursor location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s you move the stick, and if you press the butt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pecial here the program does find most mod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hat com port they are on, so instea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OM 2: Found it will say COM 2: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t will test your systems memory from 0k to 6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t will write a file to the disk (Hard or floppy) up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 in size, then it will read back the file line by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what BURNit wrote is what it read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t will also alert you if it encounters a sector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dia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