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CHK (TM) and COMMS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9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by John W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PROGRAMS TO CHECK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ADAP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Problems that COMMCHK and COMMSET 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riend or client has asked you to help solve a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 You  remember having difficulty  installing  a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on your own system but that was a long time ago.  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 the stuff you think you'll need for the help session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 put  COMMCHK and COMMSET in your  toolbox.   Thes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programs are designed to help you install a  new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 They were created to overcome the deficiencies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DOS in us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3  of  the DOS MODE command lets  you  set  the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of an Asynchronous Communications Adapter  or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For example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ode com1:24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s the mode of operation of COM1 to 2400 baud, no parity,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its, and 1 stopbit.  This works for COM1 and COM2 bu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of all the MODE command does not provide a way to 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settings.  After entering "mode  com1:24,n,8,1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tell if it took.  This can be frustrating when you  su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ne of the programs that is supposed to talk to the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up its own protocol without telling you.   COMMCHK 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rustration.   COMMCHK reads and displays  the  baud,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 stop  bits  and parity settings  for  four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roblem involves the number of comm port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command -- and DOS.  Basically, PC hardware in use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apable of supporting the use of seven or more serial 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 command in some versions of PC-DOS (3.10  for 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set the communications parameters for COM1 and COM2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 use  the MODE command to set the parameters  for  COM3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, although programs such as ProComm do it all the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helping a friend or client and get an  "illegal  dev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ode com3:24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may be with the installed operating system 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unications  adapter.  Use COMMSET to configure  COM3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.   After  doing  so,  use  COMMCHK  to  "double  check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roblem can occur when you are trying to use a PC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for  a  larger  local  computer  and  want  to  us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rate  of  19,200 bps.  The mode  comman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19,200.  COMMCHK and COMMSE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How to Use COMM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CH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:][path]COMM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[d:][path] before COMMCHK specify the drive and pa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COMMCHK.EXE file.  In a moment or two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A:COMM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1:    mode com1:24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speed: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Data Bits     1 Stop Bit   Parity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2:    mode com2:12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speed: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Data Bits     1 Stop Bit   Parity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rt does not exist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f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4:    mode com4:2400,E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speed: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ata Bits     1 Stop Bit   Parity: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ad and record the parameters of the port (or ports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vestigating.  Later, when you want to see if any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batch files have changed the settings, run COMMCHK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HK  always  tries to read the communications  paramet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communications  ports  even though fewer  may  be 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e two-line error message for COM3 in  example 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how COMMCHK handles the situation where the  com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, or is not set up for communications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configure a comm port that displays such a mess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etermine which situation applies by attempting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using COMMSET.  If you are successful,  COMMSE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new settings.  If the port does not  exist,  COM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port the same error message and advise you that the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missing.   You may determine the situation by first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mode com3:24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COMMSET.  Next run COMMCHK to see  if  th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ok."   If  the settings "take" (as indicated by  COMMCHK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exists.  If the same two-line error message appears 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rt probably does not exist.  If DOS responds to  th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with an "illegal device" message, you must  use  COM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ODE command to set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possible  for COMMCHK  to  display  bogus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stead of the two-line message shown for COM3. 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gus  data  as an error message and  proceed 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tting  switches or moving jumpers you  can  configur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adapters  as COM1, COM2, COM3, or COM4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 you  need  seems to be missing, you may have  to  op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you can examine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suspect your program is changing communications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hen it starts but does not restore the original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finishes. Prove it by installing a unique  setup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program.  After the program stops use COMMCHK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hanged any of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How to Use COM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M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:][path]COM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[d:][path] before COMMSET specify the drive and pat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the COMMSET.EXE file.  COMMSET uses  interactiv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that suggest an appropriate response to each 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screenfull" of question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Sets Comm Port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rameters on port number= 4            &lt;--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4:  mode com1:2400,N,8,1   &lt;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speed: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Data Bits  1 Stop Bit   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the one you want to change? YES     &lt;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screen clears and the title appears, line "a"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orm of a question: "Set parameters on port  number?  1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ccept  the suggested answer, "1"  by  simpl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 The  example shows the result of select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 After overrstriking 1 with 4 and pressing Enter,  COM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question mark to an equal sign to indicate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choice. Next the settings for port 4 appear star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"b."  The question on line "c" is COMMSET's way  of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firm or approve your choice of ports to change.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YES"  answer  by pressing ENTER and the  next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 Overstrike  the YES with "n", "no",  "x",  or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t "YES" you start over again with line "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Enter the New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110   Baud                &lt;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15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3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6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= 5                         &lt;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 (7 or 8)= 7                &lt;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 (1 or 2)= 2                &lt;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codes: N = None, O = Odd, E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rity code to? N_           &lt;---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4:  mode com1:2400,N,8,1 &lt;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speed: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Data Bits  1 Stop Bit   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we set another one? Ok          &lt;---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dexed table of Baud choices appears beginning on line  "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line "e" enter the index or number of the baud rate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.  As a reminder or reference the old or  original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OMMCHK-like table that starts on line "i."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hoices  for data bits, stop bits and  parity  setting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"f", "g", and "h" respectively.  Line "h" (and  th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on  line  "i")  represent  the  situation  jus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NTER in response to the parity question.   Jus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the color of the table changes and your new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question on line "j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ept the "Ok" answer to the question on line "j" COM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you back to the "Sets Comm Port Parameters" screen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 a  different  port to change.   If  you  answ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by overstriking the "Ok" with anything other than  "O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SET stops.  (You may also stop the program pressing ^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 the  word  "abort"  (or "ABORT")  in  response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SET  checks  the validity of every entry, tells you 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 value  is  found  and waits for you  to  enter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 how  the  display looks after you've  tried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 comm port that does no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Enter the New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110   Baud               &lt;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15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3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6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= 5                        &lt;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 (7 or 8)= 7               &lt;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 (1 or 2)= 2               &lt;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codes: N = None, O = Odd, E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rity code to= N           &lt;---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PORT NUMBER 3                       &lt;-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rt does not exist or is not     &lt;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bad took that communications adapter!!! &lt;--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it can't be set, it does not exist.)         &lt;--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we set another one? Ok         &lt;---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case, the two-line error message starting on  line  "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ear when the port is first selected. 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HK  table does not change when you enter your parity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"h."  Instead lines "l" and "m" appear to explain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i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version of COMMCHK was written in Turbo  Pasc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.   It  was  based on information found in  a  public 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named  DUMBTERM.PAS,  created  by  Jim   McCarth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by the Turbo User Group, P.O. Box 1510, Poulsbo, 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70.  The Turbo Pascal version was published in April/May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ug Lines, the magazine of the Turbo User Group.  In 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,  COMMCHK  was  rewritten using  Janus/Ada.   The  cod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 to   eliminate  the  occasional   display   of  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settings.  The need for a COMMSET utili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.   Communications  routines  that  could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HK  and  COMMSET  were placed in  a  package  of  "reus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called COMMSTUF.  In February 1990, COMMSET and  COMM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odified to handle a baud rate of 19,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STUF depends on off-the-shelf library units (System and 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 R.R. Software, P.O. Box  1512,  Madison  Wiscons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 of the Janus/Ada compiler.  All Ada compiler 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System package and most provide one or  more 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 the types of functions and procedures found in  R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CHK is a "plain vanilla" Ada program that depends on o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COMMSTUF package and the standard TEXT_IO packag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mall  and  does a simple job without  any  extra  frill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SET  depends  on  COMMSTUF and  a  few  powerful 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  IO  packages  designed for use with  color  terminals  (AG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NUMS,  and  NUMOPS).  These packages add a variety  of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ll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  source code is provided for COMMSTUF, COMMCHK  and  COMM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who use Janus/Ada should be able to modify COMMCHK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se  the routines found in COMMSTUF in other  program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The packages used to add the frills and featur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SET  are not yet ready for release.  Without these 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COMMSET  will be more difficult  but  not 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SET  source  code  contains enough  information  for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routines taken from AG6, PORTNUMS and NUMOP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replaced with routines based on TEXT_IO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ne  vanilla"  version  of  COMMSET.   A  comparis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setup_of_port procedure found in both COMMCHK and COM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and  manual  are provided 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 as  to performance of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environments into which these program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ut,  no  warranty of fitness for  a  particular  purpo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data  processing procedures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assume the entire risk of using this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y programs are distributed as sharewar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test these programs on your system free of charg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not free.  They are copyrighted softw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 evaluate  before  paying.  If  you  find  thes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eful, you are encouraged to fill out 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(found in COMMREGS.TXT) and mail it together with  a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W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8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ginia Beach, VA 23455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utility programs are not the kind of tools you are 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on a daily basis.  I really don't expect you t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cause you were able to run the programs on your  syste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when  you first use them to actually solve  a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problem.   Wait until the second time  you  us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solve a problem and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evelop software, there is a place on  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for you to request more information about Ada  softw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and the release of the interactive IO packages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OMMSET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ree to make copies of these programs for  yoursel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 providing you do not charge a fee to do so. 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charge people a fee for giving them a copy of  COMM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SET must have my written authorization to do so.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uthorization,  the  distributor  is  guilty  of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.   To  obtain authorization, write to me at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and  request a COMMCHK  COMMSET  distribution 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