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Graph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Josh Reznick -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 This program really needs no documentation, as there are no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in it.  You just basically enter and ru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ive you two bar graphs.  One is the disk space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free/used ratio).  The other will give you a graph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s free or used.  It will also tell you the current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plus the time and date.  All in all, a very hand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round.  I suggest putting it in your DOS direct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t from anywhere on your system.  The disk graph ca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over 14 Gigabytes of disk space.  The RAM graph can onl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RAM used by DOS (640k).  This latest version now compens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am used by the program itself.  This suggestion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y James McDanie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If there is enough feedback or interest in this, perhap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include things like graphs of disk space on al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extended/expanded memory, System Clock Speed (mH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y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-  Original Disk Spa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-  Memory Grap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-  DOS Version, Date, Ti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 -  Added RAM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 -  Now Shows Ratio Right Abo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SystemGraph, a donation of $5 would b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I'll even send you a disk full of my other great utiliti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, comments, complaints, etc welcome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7th Avenue              or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35                                  70563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