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clock is normally set by SETUPPC, not b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ME.COM will set the BIOS clock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 The syntax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ME hhmm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hhmmss represents 2 digits each for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, minutes and seconds, e.g. 083256 for 8:32:56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argument is omitted, the program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program you are requested to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5 drawn on a U.S. ba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nar Ric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av Kyrresg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-0273 Osl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get the assembly source code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et a minor custom change, send instead a check for $10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.S. bank. It's a small world, but allow 3-4 weeks. See TI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ce discounts when you buy more than on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 and suggestions are welcome, of course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d on an NCR PC8 IBM-compatible AT machine, DOS ver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ion programs are TIMEDIFF.COM, SETSAME.COM and CORR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DIFF.COM gives the time difference between the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AME.COM will set the DOS clock equal to the BIOS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.COM can be used to adjust the BI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