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dif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C there are two different clocks: The BIOS-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and the DOS clock. When you use SETUPPC, you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clock and the DOS clock. When you use TIME, you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lock. The same situation exists for setting th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using SETUPPC and DAT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clock is the more basic, since it is upda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peration, whereas the DOS clock is updat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ervice. If this updating for some reason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ed, the DOS clock will slow down, and the two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lock has one advantage, however, in that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ths of a second, in spite of the fact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ervice ticks every .055 seconds, not every 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DOS algorithm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DIFF.COM will display the current time of both the BI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OS clock and show the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SAME.COM, SETSAME.COM and COR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ME.COM will set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AME.COM will set the DOS clock equal to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.COM can be used to adjust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