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ti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IME.COM is a timing module to be used with progra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ASCAL. It will provide current time, elapsed time 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, and accumulated time since last timer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MARK.PAS shows how to implement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MARK.COM is the compiled version of TIMEMARK.P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nstrates the type of timing information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MARK.LOG is a log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IME.COM is using the DOS clock, thereby providing resoluti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hundred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program you are requested to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0 drawn on a U.S. ban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nnar Rich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av Kyrresgt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-0273 Oslo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get the assembly source code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get a minor custom change, send instead a check for $15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.S. bank. It's a small world, but allow 3-4 weeks. See TI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ice discounts when you buy more than on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back and suggestions are welcome, of course.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d on an NCR PC8 IBM-compatible AT machine, DOS ver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