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C there are two different clocks: The BIOS-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and the DOS clock. When you use SETUPPC, you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clock and the DOS clock. When you use DATE, you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UPDATE.COM will set the DOS date and is similar to DAT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yntax. The program will prompt for inpu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dmmyynn, 2 digits for respectively day, month, year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eek, Monday being 0. Example: 21088803 for Thursday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DATE.COM and SETBOTH.COM for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BIOS date and setting both the BIOS and the DO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