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TE.COM will set the BIOS date and is more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SETUPPC since no rebooting is needed.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puts in the form of ddmmyy, 2 digits for respectivel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and year. Example: 020488 for April 2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a minor custom change, send instead a check for $10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It's a small world, but allow 3-4 weeks. See 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ce discounts when you buy more than on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 programs are UPDATE.COM and SETBOTH.COM for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DOS date and setting both the BIOS and the DO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