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G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vendors claim to have fast VGA cards, but how do you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re telling you the TRUTH without buying it, taking i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t in your system, and testing it? By running VGA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stalled with the VGA card you are interested in,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frame rate BEFORE buying it; and then compare it with th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ther VGA cards. In this way you can make an INTELLIGENT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VGA you wish to purch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VGASPEED begins it will flash the screen, show multiple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for about half a minute, and then show the results of it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have have a VGA compatible card with at least 128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, plus about 200K of FREE system RAM in order to run VGA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TYPE  =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SPEED = 3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BUS TYPE =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   SPEED = .0794285 seconds/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12.58  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TYPE      is the micro-processor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are 8086, 80286, 80386, 804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SPEED     is a VERY rough estimate of the clock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uter system. Higher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BUS TYPE  is actually a coding efficiency indica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sult of 16-bit corresponds to maximum VG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ORDS are mapped from RAM to VGA RAM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YTES (8-bit) or DOUBLE WORDS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PEED     is how fast it takes to update the entire screen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verage VGA Board runs at about 10 - 1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PEED is Shareware. If you find the program useful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Peter Oliphan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7150 Sunset Blv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Hollywood, Ca. 9004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o you enjoy: PUZZLES? WORD GAMES? GAMESHOWS? HUMOR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check out:   L     EEE   X   X   III    CCC  RRRR   OOO  SSS  S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L     E      X X     I     C    R  R   O O  S    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L     EEE     X      I === C    R R    O O  SSS  S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L     E      X X     I     C    R  R   O O    S    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LLLL  EEE   X   X   III    CCC  R   R  OOO  SSS  S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ublished By INTERPLAY. NOW available for IBM-PC and MACintosh!!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all: 1-714-549-2411 for FREE IBM-PC DEMO! Do it toda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ed by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shareware magazine/catalog, call 800-2424-PSL or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