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laiz T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st Safe MOVE, fast batch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st Safe MOVE, enhanced COPY DEL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batch Editor accepts NULL,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has the fastest safe MOVE command, enhanced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OS commands COPY REN and DEL as well as a fa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for smal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feels intuitive and comfortable.  It has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 If Blaiz encounters a potential problem, it describ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s your choice.  It has rigorous DOS wildcard complianc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need to learn a new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is the safest copy, move and del.  It checks f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, duplicate targets, or disks too full, and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 and a choice for each.  With each choi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the latest inputs for re-editing making the cor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makes you faster by saving you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allows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n Blaiz accepts all the ASCII characters 0-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NULL and Esc making it ideal for small quick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text files for which it was optimized, it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ditor I hav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eta tester referring to the safety features and prot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to Blaiz said Blaiz really saved my bacon.  It'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on too, and that alone will make it worth the $19.95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self the editor would be worth the registration fee.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is a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registration is $19.95.  As an Introductory Off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oth Blaiz and StarCOM before July 18, 1990 you get $10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save $10 by ordering both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How to Contact OurSo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Blaiz on diskette, send check or (min $50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 for $26.40 ($19.95 registration, $3.95 p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$2.50 Shipping and Handling)(WA residents please add 8.1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) to Our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y US Mail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urSof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PO Box 639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Bellevue, WA 9800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r by Electronic Mail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MCI Mail:  OurSof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ownload Blaiz10.zi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verty Rock  (206) 367-2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 Batchin' (206) 391-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,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the sysop of your favorite Fido or Op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hould know how to make a 'file request' of Blaiz10.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10.lzh) from Seattle Software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Node 1:343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ttle Software Exchange accepts file requests 22 hours a d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AM to 1AM 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 by OurSoft and Richard Gru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copies of this file, so long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ter it in any way nor include it as part of an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