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LICENSE .DOC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LICENSE AGREEMENT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LICENSE AGREEMENT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ADDENDUM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RAINING SERVICES AGREEMENT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laiz Copyright Not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Richard Grubic and Our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not free software and is not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is fully Copyrighted and protected under US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VALUATION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, performing, displaying, or copying Blaiz,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you agree to the terms of this Evalu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If you do not agree to the terms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erase all copies of The 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delivered as the packed file Blaiz1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.COM   command file, safe substitute for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.EXE   command file, safe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.COM   command file, safe substitute for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.BAT   batch file, small quick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    .BAT   batch file, safe substitute for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_C 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B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You are hereby granted a limited non-exclusive licens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nd/or display The Software for the sole purpo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or registration.  The Evaluation License i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ten (10) days.  For use thereafter you must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a Registered License.  See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You are hereby granted a restricted non-exclusive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by electronic or magnetic mean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Software for up to twenty five yea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Software is not for sale, lease, or rental.  You may not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e or rent it.  You may not make a specific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may however charge a nominal amoun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service charges, or time/access char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ervice or bulletin board, so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specificall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ay not indicate or imply that The Software you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n your advertising or in your promotional materi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or imply that payment of your charges is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s to pay for permanent usage of The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must not indicate or imply that any of the fee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the author or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ot include The Software along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ust copy The Software in its entirety.  That is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packed file unaltered, including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license and registration informa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inted copies of the documentation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OurSoft.  You may make no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ithout furth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10 day evaluation period per paragraph 1. above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y you for all the copies of The Softw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urSoft may make changes in The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urSoft does not warrant any copy of The Softwar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or changed in any way by you or by others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"as is".  OurSoft does not and the authors do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oftware will meet your specific requirements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scertain if The Software is acceptable. 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granted in order for you to make such determin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for a Register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gate liability of OurSoft and the authors,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, shall be limited to the amount actually paid b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n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MAKE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SHAL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RELATING TO THE QUALITY OR PERFORMANCE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E SOFTWARE, INCLUDING BUT NOT LIMITED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DATA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URSOFT OR THE AUTHOR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Software is provided to the U.S. Government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pplicable to commercial computer software developed 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and not in the public domain.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overnment is subject to restrictions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in 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Evaluation License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event that any term of this Evalu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clared void or unenforceable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, such declaration shall have no effect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EGISTERED LICENS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register by using the prescribed registration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acsimile thereof, and by paying the Registered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s per the price schedule, to obtain a Register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, hereinafter The Software.  OURSOFT WANTS YOU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THE SOFTWARE.  BY PAYING THE REGISTERED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R BY SENDING YOUR PURCHASE ORDER FOR SAI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, YOU SIGNIFY YOUR ACCEPTANCE OF THE SOFTWARE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E TERMS AND CONDITIONS OF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  This Registered License Agreement super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iz is delivered as the packed file Blaiz10.zip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.COM   command file, safe substitute for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.EXE   command file, safe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.COM   command file, safe substitute for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     .BAT   batch file, small quick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    .BAT   batch file, safe substitute for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_C .EXE   copyright notic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.DOC   overview of B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.DOC 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.DOC   ordering information, policies, prices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.DOC  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Registered License for continued use of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ce on the earlier of the date your payment or the 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is sent or transmitted to OurSof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shall continue unti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may be terminated by OurSoft for any breach b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  You may terminate this license agre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fee is consideration for the granting of righ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herein and is not refunded upon termination by eithe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Soft.  Upon termination by you or by OurSoft, erase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this Registered License, you are granted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, perform and/or display The Softwar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 by no more than the number of users for which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as per the price schedule.  Se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paragraph 10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th this Registered License, you are granted a restric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license to copy and distribute internally by an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number of copies of The Softwar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You may internally print the documentation and/or us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modify, distribute or copy The Software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pyright notice with each of thos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th this Registered License, you are granted a restric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license to copy and distribute externally by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eans an unlimited number of copies of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The Software is not for sale, lease, or rental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, lease or rent it.  You may not make a specific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may however charge a nominal amoun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service charges, or time/access char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service or bulletin board, so long as you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specifically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You may not indicate or imply that The Software you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in your advertising or in your promotional materia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or imply that payment of your charges is al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needs to pay for permanent usage of The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must not indicate or imply that any of the fee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the author or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y not include The Software along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ust copy The Software in its entirety.  That is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original packed file unalter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copyright notice,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py or distribute The Software externally in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orm 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not copy or distribute any printed documentatio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are encouraged to make add-on improvements, 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and to write programs which work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are encouraged to separately market such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th no royalties to OurSoft, so long as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rom OurSoft with your program, and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any sanction by, warrantee by, nor affiliation with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fic written permission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urSoft may make changes in The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  This Registered License does not include any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enhancements to The Software. 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urSoft does not and the authors do not warrant an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ch has been altered or changed in any way by yo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 The Software is provided "as is".  OurSoft does n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do not warrant that The Software will mee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  It is up to you to ascertain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gate liability of OurSoft and the authors,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, shall be limited to the amount actually paid b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nd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MAKE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THE EXCLUSION OF IMPLIED WARRANTIES,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OURSOFT NOR THE AUTHORS SHALL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RELATING TO THE QUALITY OR PERFORMANCE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E SOFTWARE, INCLUDING BUT NOT LIMITED T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DATA,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URSOFT OR THE AUTHOR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Software is provided to the U.S. Government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pplicable to commercial computer software developed 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and not in the public domain.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overnment is subject to restrictions a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in 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finitio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licensed not sold.  You license the righ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, display, copy, distribute and or make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software per this Registered License Agre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are per user not per copy.  You may choo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ollowing definitions of users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ition 1: (Screens) The number of user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orkstations on which The Software is used,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, copied, or modified.  Workstations for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clude stand-alone systems, network nodes and si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on multiuser systems on which you will use,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copy, or modify The Software.  Workstatio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include central processors or concentrators in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nor network servers or bridges, unless any of tho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workstation on which you would use, perform, display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y The Software.  You should not include workstatio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ill not be used, displayed, performed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even though they may be connected to a network or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which The Software is available.  Stand-alone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both stationary systems like desktop systems and als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like portables and lap-tops.  Employee owned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included in your workstation count, unles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ternate systems and still expect or require the employ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ir job, to use, perform, display, copy,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It does not matter whether the copies are stored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cense will additionally cover personal 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display, copying, modification,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employees who as part of their job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modify The Software, without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you need to include.  That is persons using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n their job do not need an additional licen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personal systems, unless you have not provid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still expect or require the employee as part of their j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perform, display, copy, or modify The Softwar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r pers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ition 2:  (Natural persons) The number of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number of natural persons who will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or modify The Software during a calendar year. 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urnover, that is, if someone resigns and is replac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count as one user.  The configuration of your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in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cense will additionally cover personal 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display, copying, modification, 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y employees who are users of The Software on the job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sons covered as users by a license on their job do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e for their home or pers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Former employees who were users under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and who agree to continue to be bound by the term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ranted a temporary license with the same terms as t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except that the term shall end ten days after comme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mployment or sel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f you pay the Source Code License Fee, the Source Code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orporated, and made a part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is Registered License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In the event of any dispute arising under this Register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your representative and a representative of OurSo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at a mutually agreeable site in King County, State of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ater than fifteen days after delivery of notice of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es, and shall enter into good faith negotiations aimed at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ed breaches.  If such representatives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ute in a satisfactory manner within the following fiv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you or OurSoft may seek binding arbitration by sub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to binding arbitration conducted under the commer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ailing of the American Arbitration Association,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In the event that any term of this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clared void or unenforceable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isdiction, such declaration shall have no effect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OURCE CODE ADDENDU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ddendum to the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be applicable if source code is un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see the price schedule for availability and/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is addendum is applicable if and only if you elec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ed source cod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y paying the source code license fee you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 Addendum to the Registered License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hat the Source Code is the confidential and proprie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Soft.  On payment of the source code license fe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granted a restricted non-exclusive licens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ay use, perform, display, copy and/or distribu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nly internally to your organization.  External u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copying and/or distribution of the source code by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ans is prohibited without specific written autho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ay make derivative works.  That is,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it your own specific needs, and you may recompil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it into other languages.  You may use, perform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/or distribute such derivative works only intern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.  You will include users of such derivative wo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unt along with other users of The Software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rSoft copyright notice with all such derivative works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performance, display, copying and/or distribution by a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ans of such derivative works is prohibited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uthorization by OurSoft 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shall use your best efforts, consistent with the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under which you protect your own most valuabl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o protect the licensed Source Code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or unlawful use, disclosure, distribution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UPPORT AND TRAINING SERVICES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ying the registration fee for Support and Training Ser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the terms of this Support and Training Service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Support and Training Services Agreement will comm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of the date your payment or of the date purchase ord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mitted to OurSoft.  It expires five years after your la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pport and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urSoft will use all reasonable diligence to provide advice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per your specific inquiry or reques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hen current price schedule and policies.  See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will use all reasonable diligence to promptly pa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for services under this agreemen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urrent terms and policies.  See Terms and se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aggregate liability of OurSoft, and your exclusive rem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limited to the amount actually paid by you for support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fees for six months preceding the incident 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MAKES NO EXPRESS OR IMPLIED WARRANTI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ASSUMES NO RESPONSIBILITY FOR YOUR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ROUGH OURSOFT SUPPORT AND OR TRAINING SERVICES. 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NOT BE LIABLE FOR ANY DAMAGES WHATSOEVER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NCIDENTAL OR CONSEQUENTIAL DAMAGES, EXEMPLARY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EVEN IF OURSOF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is Support and Training Services Agreement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of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event of any dispute arising under this Support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Agreement, your representative and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hall meet at a mutually agreeable site in King Coun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shington, no later than fifteen days after delivery of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breaches, and shall enter into good faith negotiation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uring the alleged breaches.  If such representative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 the dispute in a satisfactory manner within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either you or OurSoft may seek binding arbitration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ter to binding arbitration conducted under the commer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ailing of the American Arbitration Association,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ess than three arbitrators appointed by the American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at least one of whom must have substantial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f computer software technology and licensing. 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bitrators shall be final and binding on you and Our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ntered and enforced in any court of compet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ty to the dispute shall pay their own attorney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expert witness costs and expenses, and their own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directly or indirectly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the event that any term of this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should be declared void or unenforceable by any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jurisdiction, such declaration shall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tion............................................346,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Users.........................................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LICENSE AGREEMENT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LICENSE AGREEMENT...........................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DDENDUM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ND TRAINING SERVICES AGREEMENT..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