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d L. Rasmussen Utilities - as of 06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all are Public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latest of the various Rasmussen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zipped file is accompanied by a verbose list of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. blrcomut.zip           rasmussen's 41 .c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.com and .asm files for ea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. blrcomut.lst           verb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. blrmu9.zip             rasmussen's 24 mini utilities - ver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.com and .doc files for ea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. blrmu9.lst             verb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. blrut43.zip  ***       rasmussen's 34 .exe utilities - versio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.exe files and doc file covering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. blrut42.lst            verb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is listed as BLRUTIL and you have version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immaterial to me how you list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version # is corre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