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ormGen Utility Pak #1 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ormGen Utility Pak is a copyright work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hareware distributors or bulletin board operators may distribute UPA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vided the following conditions are met: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) UPAK must be distributed as a complete system with all origin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iles included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) UPAK and its accompanying files may not be modified in any way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) No form of documentation may be added to the system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4) No other software may be included on the diskette (or in the .AR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r .ZIP file in the case of a bulletin board posting), with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xception of GO or START files intended to assist a new user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5) No purchase fee may be charged.  (a nominal handling and shipp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ee of $10 or less is allowed)  The recipient must not feel tha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e has "paid" for the software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Gen Utility Pa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of the best DOS utilities we've ever seen.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............fast single drive copy with format, image b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verify option; makes multiple copies, no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.............high performance hex dum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/DECRYPT..for fast and very secure fil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/EJECT.......TSR page eject for dot matrix or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AY.............message of the day for your morning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&amp; GLOBAL..multifile text search or text replacement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e memos and letters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SE...........converts files to lower case pain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ROC..........automated processing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A.............secure fil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MEETS DEPARTMENT OF DEFENSE STANDAR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YNC.........uses your modem to set your system clock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system has all these features, or is as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Disk Files for Utility Pak #1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CRYPT  EXE    File decryption program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MP     COM    Sophisticated HEX dump utility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MP     DOC    Documentation for DUMP.COM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JECT    EXE    TSR page eject for laser printer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CRYPT  EXE    File encryption program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EED     EXE    TSR page eject for dot matrix printer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DAY     EXE    Message of the day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LOBAL   EXE    Multi-file global search and repl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CASE   EXE    Multi-file lower case convertor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QCOPY    EXE    Quick single drive disk copy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ARCH   EXE    Multi-file text search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RA     EXE    Secure file erase - meets government standard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IMESYNC EXE    Syncronizes system time with time standar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IPPROC  CTL    User definition file for ZIPPROC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IPPROC  DOC    Documentation for ZIPPROC.EX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IPPROC  EXE    Batch file processor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NUAL   BAT    Prints brief documentation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PAK     DOC    Brief documentation for unregistered vers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ENDOR   DOC    Vendor/BBS file including distribution terms, descri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