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DUM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File Dump Utilit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V3.21 90-10-11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Author: Peter C. Burroug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supporting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8-1990 by Peter C. Bur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any file in hexadecimal, with character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(operand summary) availab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[no oper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SYS (or equivalent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 containing executable program an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nnn.ZIP -&gt; DUMPn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MPnn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NZIPping the file, you may wish to rename DUMPn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UM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Program Invocat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following discussion, none of the parameters is case-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is used to indicate values that are supplied by you; upp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signify values that must be cod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witches are shown preceded by a "/"; the switch character may be 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-" for those of you who prefer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filename [range] [/dest] [/hi-bit] [/width] [/base] [/quit] [/K:bl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MP"     is coded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" is a required parameter, and must be the first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A drive and/or path ma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ge"    is optional; if omitted, the entire file will be dum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ecified, then any of the following format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tart           [default "stop" value = end of fil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) start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Lnnn            [default "start" value = 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) start Ln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 Lnnn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[omitted]       [defaults to entire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G-1" below indicates 4,294,967,295 (hex FFFFFF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t" is the starting offset within the file (range 0 to 4G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op"  is the ending offset within the file (range "start" to 4G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last byte in file, unless "Lnnn" is co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   is coded as shown, to indicate 'lengt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nn"   is the number of bytes to be dumped (range 1 to 4G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remaining file length, unless "stop" is 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ormat (b), the "stop" value must not be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ormats (d) and (e), the sum of "start"+"nnn"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4G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:  For "start", "stop", and "nnn", the value may be cod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indicating one of the following 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(Hexadecimal):     $hhhhhhhh  (max. FFFFFF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(Decimal    ):   ^nnnnnnnnnn  (max. 4294967295 [4G-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(Octal      ):  %kkkkkkkkkkk  (max. 3777777777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(Binary     ):        #b...b  (max. 1...1 [32 digit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fix is omitted, the default base is hexadeci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otherwise overridden by the "/radix" switch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cases, the print range will be converted to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and shown on the listing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dest"    is optional; if omitted, the default is "/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s the destination of the output, and may be co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(screen via DOS calls; no color cod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(screen via BIOS calls, with color cod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(screen via BIOS calls, monochro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(printer direct, via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video adapter card does not support color mode, then 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avoided (unpredictable results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DOS re-direction to the printer (rather than the 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), then you should also avoid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/width" and "/K:blks" switches below f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"Color and Character Translation" for color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use f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hi-bit"  is optional; if omitted, the default is "/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s the high-order bit processing for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dump for output via DOS calls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(strip the high-order b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8 (leave the high-order bit as 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S or /M is in effect, /8 will be assumed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7 will be accepted without any indication of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"Color and Character Translation" f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in the character portion of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width"   is optional; if omitted, the default is "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s the page width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(narrow) - print 16 bytes of data per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 (wide)   - print 32 bytes of data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utput to the screen, a check will be made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creen width is sufficient to permit /W to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  If /W output is directed to the printer, it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to ensure that the printer has been set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print lines of 1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base"    is optional; if omitted, the default is "/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s the radix for "start, "stop" and "nnn" (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unless such values are explicitly coded with a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 (hexadecim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^ (decim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% (oct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#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quit"    is optional; if omitted, the default is "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s the processing of the (Esc) key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(confirmation of Esc key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(quit immediately after Esc key is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K:blks"  is optional; if omitted, the default is "/K:1" fo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, and "/K:3" f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s the page length.  The "blks" value must be co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one-digit decimal number (range 1 to 9), and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locks of data lines per page, where a block cons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6 print lines, corresponding to 100H bytes in /N mod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H bytes of data in /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"/radix" switch has no effec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ation of the number specified for "bl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"page" is complete, a new set of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(a formfeed will be sent to the printer if 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utput is directed to the printer, it is your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sure that the printer has been set up to accept a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((16*blks) + 12)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ize:   The default "page" size for output to the screen is 16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header information; the default "page" size for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is 48 lines, plus page header information (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-feed sent at the end of every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Parameter Validati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Parsing Toler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lename" must be present, and must be the first parameter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optional parameters may be coded in any order (with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noted below), separated by at least one blank (optionall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dditional blanks will be ac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" indicating switch values need not be preceded by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range" values are codes as 'start stop', then the "stop" valu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"start" value, although any switch values may occur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acceptabl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FILE.EXT /P $00F0/8 ^300  range 240 (hex F0)  to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FILE.EXT L%40 #111        range   7 (bin 111) to  38 (7+32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or conflicting parameters will cause an error to be report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/D and /S may not appear together; the presence of 3 numeric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range" specification is illegal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tart" value may not exceed the fi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top" value (whether coded explicitly or resulting from "Lnnn"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less than the "start" value and not greater than the file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Program Execution Contro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program is executing the following keys will b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9 and 0 (scroll delay rate for screen outp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1" key will cause a long delay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low scrol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9" key will cause a short delay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ast scrol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"2" to "8" cause the delay to be progressively decr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the scroll rate will progressively incre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0" key will cause a zero delay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express' scrol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at speed "0" ('expres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pacebar) or "P" key to pause th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ause has been requested, any key other than (Esc)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program to resume.  The (Esc) key will cause the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e program (regardless of the /C or /Q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) to request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rmination has been requested,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by pressing the (Esc) key a second time if /C is in effect;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will cause the program to resume.  If /Q is in effe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of key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or termination or pause will be detected immediately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rocessed until the end of the current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changes in the scroll rate will be detected immediatel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ause a change in the scroll rate until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Color and Character Transla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/D, the default DOS color setting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/S and /M, the following color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ange (hex)      Color for /S     Color for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    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-1F                      red           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7F (printable ASCII)    bright yellow 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9F                      magenta       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-FF                      bright green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/S and /M, no character translation will occur (all byt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/D and /P, the following character translation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ange (hex)     /8            /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   ==========    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-1F                     . (period)    . (perio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7E (printable ASCII)   as is        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F                        . (period)    . (perio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9F                     . (period)    . (perio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-FE                     as is         20-7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              . (period)    . (peri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Program Execution Exampl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UMP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the entire file FILE.EXT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/D/7 will be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UMP FILE.EXT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the entire file FILE.EXT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/7 will be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UMP FILE.EXT 100 200 /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offset 100H-200H from file FILE.EXT to the screen (with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 translation will occur for bytes in range 80H-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UMP FILE.EXT 100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file FILE.EXT to the screen starting at offset 100H, ending at 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/D will be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UMP FILE.EXT L^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the first 50 (decimal) bytes of file FILE.EXT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/D/7 will be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UMP FILE.EXT 200 L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the 80H bytes of file FILE.EXT to the screen, starting at offset 2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/D/7 will be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UMP FILE.EXT $200 L%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the 127 bytes (octal 177) of file FILE.EXT to the screen, start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512 (hex 2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/D/7 will be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DOCUMENT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