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PROC is a general purpose archive file processor.  I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processing of archive files.  It is ful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rnal utilities, so it can be used with ALL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archive files from one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comments 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p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library lists from arch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archives to new compress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ROC uses external utilities to process files, so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with fu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erating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fer the archive to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#1 operation on the source file (eg. unpack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D switch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source archive back to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#2 operation on the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#3 operation on the directory contents (eg. repack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he destination archive back to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and destination archive extensions, as well as the operations</w:t>
      </w:r>
    </w:p>
    <w:p>
      <w:pPr>
        <w:pStyle w:val="PreformattedText"/>
        <w:bidi w:val="0"/>
        <w:jc w:val="left"/>
        <w:rPr/>
      </w:pPr>
      <w:r>
        <w:rPr/>
        <w:t>are specified in the file ZIPPROC.CTL.  The control file consists of five</w:t>
      </w:r>
    </w:p>
    <w:p>
      <w:pPr>
        <w:pStyle w:val="PreformattedText"/>
        <w:bidi w:val="0"/>
        <w:jc w:val="left"/>
        <w:rPr/>
      </w:pPr>
      <w:r>
        <w:rPr/>
        <w:t>lines: the first two specify the source and destination file extensions;</w:t>
      </w:r>
    </w:p>
    <w:p>
      <w:pPr>
        <w:pStyle w:val="PreformattedText"/>
        <w:bidi w:val="0"/>
        <w:jc w:val="left"/>
        <w:rPr/>
      </w:pPr>
      <w:r>
        <w:rPr/>
        <w:t>the last three specify the operations to be perfor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%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:\m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%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line - Source archive extension. (these fil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 dir for processing, one by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line - Destination archive extension. (these files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from the work dir when the processing is comp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line - 1st operation to be performed.  This can b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rmally be done from the DOS command line.  Us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invoke you archive unpacking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pecial variabl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spec - replaced with full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g. MYFILE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name - replaced with name portion of file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g. MY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xt      - replaced with extension portion of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g. 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line - 2nd operation to be performed.  This can b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rmally be done from the DOS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dd or delete files, or perform any other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it here.  If there is no need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, just leave this line bl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wish to perform more than one special tas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can execute a batch file con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 more complicate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line - 3rd operation to be performed.  This can b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rmally be done from the DOS command line.  Us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repack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shown would convert all .ARC files to .ZIP files, adding the</w:t>
      </w:r>
    </w:p>
    <w:p>
      <w:pPr>
        <w:pStyle w:val="PreformattedText"/>
        <w:bidi w:val="0"/>
        <w:jc w:val="left"/>
        <w:rPr/>
      </w:pPr>
      <w:r>
        <w:rPr/>
        <w:t>the file "myfile" to eac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ROC.CTL may be modified with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