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ndor Encouragemen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tains the author's message to Disk Copying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Services. First, thank you for carrying my Shareware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Service catalog or on your Bulletin Board Service.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al link in the Shareware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MA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is on-disk letter authorizes you to includ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n your Shareware Catalog and Disk Copying Servic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xclusive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may sell disks containing copies of this softwar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imply to your customers that this is "free" soft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if your catalogs make it clear that this is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user must register with the author to continue using i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f you list the registration fees in your catalog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like "Donation", "Contribution", or other such word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this disk has a REGISTRATION FEE clearly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f you are a Disk Copying or Bulletin Board Servic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this software from sources other than the author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latest version. You are encouraged to write to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You may add your own TEXT files to this disk as long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give any impression that this Shareware software is "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AY NO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O NOT remove any of the following files from the dis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iles if you are a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SYS.EXE   NOAHSARC.EXE      READ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BLANK.EXE    TSRCALC.COM  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 are a Disk Copying Service, please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 used in the above files. They ar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O NOT add any other software to the disk. You may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ing and instructio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encourage you to give these programs the write-u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erve in your catalog. I really get discouraged when I se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just say "INFOSYS". InfoSys is a powerful utility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many technicians and repair people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One Lin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sk  #) INFOSYS (TM) - Extremely full featured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for novice and advanced computer users.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sk  #) INFOSYS (TM) is an excellent system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by any computer owner. Almost every "bit" of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require can be displayed by InfoSys. Benchmark tests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display are just a small part of InfoSys. POST erro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information tables and other utilities make InfoSys a "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" for every computer owner. Included on the disk are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, A TSR screen saver and a new file arch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MARK INFORMATION FOR THE SHAREWARE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gram names are trademarks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SYS    TRSCALC    SCRBLANK    NO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FOSYS UTILITY DISK    NOAH'S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in your catalog or advertising they mus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SYS (TM)   TSRCALC (TM)   SCRBLANK (TM)   NOAH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SYS UTILITY DISK (TM)   NOAH'S ARCHIVE UTILITY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distributing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Le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