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H's archive utility is a file compression program which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mpression algorithm I developed while engaged in re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graphics laboratory at a major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designed to compress screens contain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or transmission to a raster display, the algorith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d into NOAH's archive utility and provides a higher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ression than any other 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SHAREWAR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H.EXE - For use on 8088/80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H.DOC - Documentation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H286.EXE - For use on 80286/80386/80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AHD.EXE - Stand alone de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HMAKE.EXE - Creates batch files for use with NO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on this disk have received copyrights in 198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. These programs are not in the public domain. These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leased as shareware. Shareware is a concept wher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test and evaluate the software fo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before you decide whether or not to purcha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that you make a backup of the distribution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oftware. The steps listed below be followed to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complete working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se DISKCOPY to copy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e DISKCOMP to verify the backup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lace a write protect tab on bo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backup has been made, you will have to extra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rchive storage file. Please see the READ.M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disk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NOAH'S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just two commands you have to know about.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 when you c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compress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decompress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compress the file FOO.EXE and store i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FOO.1 the command lin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AH C FOO.EXE FOO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ompress the file FOO.1 and store it in a file named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AH D FOO.1 F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AHD D FOO.1 F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ommand would be used with NOAHD.EXE the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 utility. It is faster than using NOAH with the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H does not compress multiple files into one file. NOAH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by file basis which allows optimum compression to occur. NO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force you to use any particular file extension. You hav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what file extensions are used. You are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file to be processed and the name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NOAH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H can be used in a batch file to install softwar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way to use NOAH for software distribution.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n ASCII batch file, or use one of the batch file compil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. The NOAHMAKE.EXE utility is provided on the disk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help when using batch files. The use of this uti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in detail further along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simple batch file named INSTALL.B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HD D %1FOO.1 %2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HD D %1FOO.2 %2FOO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HD D %1FOO.3 %2FOO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HD D %1FOO.4 %2FO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you would instruct the user to plac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compressed files in a floppy drive and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x: y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the user would have to substitute the prop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for x: and y: for the procedure to operate proper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simple example of a batch file. You can extend it to any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have confirmed that NOAH has a higher compression rati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archive utility currently available. Due to its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, NOAH CAN compress files which other archive utiliti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. In several instances NOAH compressed files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produced compressed files larger than the original fi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closed excerpts from the tests to allow you to get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ow NOAH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SCII FILE COMPRESSIO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test of compression on ASCII files we compressed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files ranging in size from 96 to 163,19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.COM FILE COMPRESSIO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test of compression on .COM files we compressed 27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ing in size from 213 to 31,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.EXE FILE COMPRESSIO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test of compression on .EXE files we compressed 3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ing in size from 1,977 to 331,72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PREADSHEET COMPRESSIO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test of compression on spreadsheet files w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Lotus 123 spreadsheet files ranging in size from 6,19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,26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HARD TO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certain files which resist compression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processed by a program compression utilit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ctionary files for numerous word processors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programs like Animator. We compressed 11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ing in size from 4,0288 to 338,78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mputing the totals for the tests it wa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H consistently achieved the highest degree of com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KZIP, LHARC and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 ORIGINAL      NOAH     PKZIP     LHARC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    598955    203687    216489    240766    28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M     176671    127601    132720    128645    152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XE    1166291    601215    623084    629002    825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      81055     30262     34932     37776     42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    440145     38243    440867    426331    440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S    2463117   1001008   1448092   1462520   1742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 from the chart above NOAH provide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of compression in all of the tests.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H compresses each file as an individual unit. M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utilities select one compression method and use tha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files being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A SOFTWA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that discover a problem, the author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about it. After you have read the documentation to b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ing something wrong, please fill out and retur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port Form, by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form completely so the author 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problem is. If possible include screen dumps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found. If you have any unusual hardware installed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include this inform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has been tested and found to be error f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has taken all reasonable steps to be certain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erform as indicated. However it is impossible for any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ir software on every computer in existence today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s distributors cannot be held responsible for any damage,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at occurs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eriod of ninety (90) days from the date of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will attempt to fix any problems you might discover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he author will refund your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member, but does not provide technical support for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 Please write to the ASP Ombudsman at P.O. Box 5786, Bellev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 98006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NOAH'S ARCHIVE UTI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this shareware is REQUIRED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fter a reasonable trial period. I consid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period to be thirty days. There are several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select from. The first is a PERSONAL regist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run the software on one computer at a time.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OES NOT allow you to run the software on a networ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der a multi-user 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RCIAL registration is available for corporate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al use where more than one person might run the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ime. This registration includes a site license for unlimi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e location and a network server license for use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at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DUCATIONAL registration is also available. To qualif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ttach the enclosed order form to your school's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tterhead. Purchase orders are accepted from schools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indicate NET 10 DAY terms. An EDUCATIONAL registr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tribution license allowing you to distribute copies to facu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ff and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rations include updates for a period of one y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purchase and technical support as required. After on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can be purchased for an update fee equal to thirty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fe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an update during the one year period fol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you must send a check or money order for five ($5) doll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to cover shipping and handling costs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file on the shareware distribution disk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NOAH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HMAKE is used to create batch files for use with NOA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can be used to compress files or to decompress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rocedure should be followed to use NOAH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ange to the directory where the files to be compres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or create a new directory and copy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py NOAHMAKE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un NOAHMAKE and read the information scr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llow NOAHMAKE to create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directory will contain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wo new batch files named COMPRESS.BAT and INSTALL.BAT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samples of the batch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REATED ON 04-19-1990 AT 14:01:28 - FILE I.D. NUMBER 14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IS THE COMPRESS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H C %1PW.COM %2PW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H C %1MASTER1.SPC %2MASTER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H C %1MASTER2.SPC %2MASTER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H C %1MASTER3.SPC %2MASTER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H C %1PERSONAL.SPC %2PERSONAL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.BAT file shown above contains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directory. NOAHMAKE.EXE, COMPRESS.BAT and INSTALL.B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from the list. Each line of the batch file calls NOA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(compress) switch and compresses a file. The programs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files and adds the number a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that I have added a variable to allow you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nd destinati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the COMPRESS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RESS C:\PFS\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instruct COMPRESS.BAT to compress the files in C:\PFS\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n drive D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REATED ON 04-19-1990 AT 14:01:28 - FILE I.D. NUMBER 14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IS THE INSTALL (DECOMPRESSION)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1dr == %2dr goto sam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HD D %1PW.1 %2P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HD D %1MASTER1.2 %2MASTER1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HD D %1MASTER2.3 %2MASTER2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HD D %1MASTER3.4 %2MASTER3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HD D %1PERSONAL.5 %2PERSONAL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am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--- THE SOURCE AND DESTINATION DRIVES MUST B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files will require 357683 bytes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example above is the INSTALL (decompression)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be used (after being edited and/or compiled)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distribution disk. Note that the last lin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amount of disk space required by the files.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by adding the size of each file included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HMAKE creates very simple batch files. Each set of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 file I.D. number. These I.D. numbers are used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 file matches the INSTALL file. All of the lin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REM' can be deleted once you are finished edit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s are compatible with BATCOM a batch fil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that you use the batch files created by NOAHMAK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point and edit them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LE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is form completely and return i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questions require you to fill in answers and others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ircle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______________________         Version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______________________        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: __________________         DOS:   PC  -  MS  - 386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: 8086  80286  80386SX  80386DX  80486  NEC V20  NEC V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Processor: None  8087 80287 80387SX 80387 Weitek 1167  3167  4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1: 360k  720k  1.2m  1.4m  Floppy 2: 360k  720k  1.2m 1.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manufacturer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capacity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ntroller: XT type  AT type  Interface: RLL  MFM  SCSI ESDI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escribe the problem in as much detail as possible.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screen dumps commented to show the problem and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DOS or the program may 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turn this form to the author. I will evaluate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the error as soon as possible. If I require more inform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act you by phone or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1-28 22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testone, New York 11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