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_______________________________ State:_______ Zip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ing Phone Number: (________) ____________-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Description          Price    Quantity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 INFOSYS  License     $ 20.00   ________    $ 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 TSRCALC  License     $ 20.00   ________    $ 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 SCRBLANK License     $ 20.00   ________    $ 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 NOAHSARC License     $ 20.00   ________    $ 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ucational INFOSYS  License     $ 40.00   ________    $ 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ucational TSRCALC  License     $ 40.00   ________    $ 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ucational SCRBLANK License     $ 40.00   ________    $ 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ucational NOAHSARC License     $ 40.00   ________    $ 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INFOSYS License       $ 60.00   ________    $ 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TSRCALC License       $ 60.00   ________    $ 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SCRBLANK License      $ 60.00   ________    $ 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NOAHSARC License      $ 60.00   ________    $ 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ub-Total  $ 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comp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ayment to:                    Shipping/Handling  $   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ard Levey              Overseas Shipping/Handling  $    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1-28 22n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stone, NY 11357                          Total    $ 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llow a minimum of two to three weeks for delive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 Overseas orders may take longer due to local deliv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 procedures. All orders are shipped UPS ground o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. You are solely responsible for any customs charges or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by la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