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 </w:t>
        <w:tab/>
        <w:t>���</w:t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 ����� ������� ��� ���������� 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��������� ����� ��������� 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 �������������������� 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��������� ��������� ���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�   �</w:t>
        <w:tab/>
        <w:t xml:space="preserve">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) 1991 by Cat Systems of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THE KITTY DIRECTORY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itty Directory was designed for users who do not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application in order to alter a simp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, you can find a subdirectory deleter, a attribute chan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r, a dir renamer, a dir merger, a path finder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sizers, but this utility does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and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for the Kitty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TTY [dirname] [\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TTY @</w:t>
        <w:tab/>
        <w:t>--&gt; shows all path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TTY</w:t>
        <w:tab/>
        <w:t>--&gt; show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L    delete files in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+    delete files in specified directory + files in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 Dir Tree del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I    hide files in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+    hide files in specified directory + files in sub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VE   reveal files in specified directory (Unhide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V+   reveal files in specified directory + file in subdirs (Unhide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#    show files in directory + files in sub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O   show all subdirs under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Z$   size of specified directory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Z+   size of specified directory + subdirs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EN   ren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G    merge two dir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YE   hi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CK  reveal a hidd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H-   show all hidden file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S-   show all system file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R-   show all Read-Only file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L    show a plain-old directory /W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TTY</w:t>
        <w:tab/>
        <w:tab/>
        <w:t xml:space="preserve">   --&gt; pulls up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TTY BACKUP /BYE    --&gt; hides directory by changing it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 "hidd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TTY BACKUP /SHO    --&gt; shows all directories that are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f "Back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TTY WINDOWS /MG    --&gt; merges Windows directory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at is specified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TTY WINDOWS /SZ+   --&gt; shows size of Windows directory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ubdirectories beneath 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g. 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\WINDOWS\SYSTEM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TTY STUFF /H+</w:t>
        <w:tab/>
        <w:t xml:space="preserve">   --&gt; changes all files in Stuff directory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ts subdirectories to "hidd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TE: This can be changed back to norma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/RV+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TTY WASTE /DL</w:t>
        <w:tab/>
        <w:t xml:space="preserve">   --&gt; deletes all files within Was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TTY WASTE /D+</w:t>
        <w:tab/>
        <w:t xml:space="preserve">   --&gt; same as above, but removes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y are deleted, and delete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ab/>
        <w:t xml:space="preserve">      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&gt; Eg.  If dirs under included: C:\WASTE\OTHERS\WINDOWS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all dirs and files beneath "Waste" would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   WILDCARDS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irectory name, part-names are allowed.  So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simply type: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art of the name is allowed: "BA" "CKUP" or if no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"B", you could just type: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everal subdirs named BACK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\MENU\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LOTUS\WEEK1\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which directory by typing part of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TTY MENU\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KITTY NU\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ice that in the last example, we are typing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"MENU", then the slash, and the first part of "BACK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ose are possible !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ITTY U\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other dirs existed with that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\LOTUS\WEEK1\BACKUP, we would use: KITTY WEEK1\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 xml:space="preserve">      The Lion Utils</w:t>
        <w:tab/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the LION UTILITIES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 Systems of  Texas.  There  are 35 program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file and directory  managing  system, all 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signed for the user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usual needs are covered  (file-finding, dir &amp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,  moving,  copying,  and  MANY</w:t>
        <w:tab/>
        <w:t>unusual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OUND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und System including bird-chirping, phasors, light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cycles, star-wars effects. Included are over 21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+ a music creater that allows mixing of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RI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hanced copy utility that eliminates the nee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IN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you to pull text from binary files, with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s, lower-case, digits, punctuation, or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O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fast file mover with extra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AT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attributes of any file (hidden,system,archive,rd-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containing certain attributes, or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.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KIT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nhanced  directory - controller that allows hiding d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, deleting, erasing dir trees, merging, show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tents of dir .. over 13 options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-featured hunting utility.  Hunt a file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, erase, erase with prompt, rename ..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erform on a file, you can do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NSP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a file for characters, shows what type of file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viewing of the header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JOK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practical jokes to play on friends with PC's.</w:t>
        <w:tab/>
        <w:t>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 file  generations, screen-lockup, loud and obno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s, or fak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AT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wo files at once.  Scroll through a text file on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eeing another on top.  Files are separat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through one backward while viewing the othe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useful for text-fil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COMPRESSION-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up system that uses any compression you'd like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rectories.</w:t>
        <w:tab/>
        <w:t>If file is too large for a diskette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p .. then merge  it again.  Restores from previous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diskette, and prompts for new disk once old on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ON UTILITIES are available for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.00.  This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Free unlimite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Updates concerning n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100% support for all programs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$20.00 plus a Formatted disket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 is necessary because I am using DOS 5.0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an earlier version, me sending you a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make checks payable to Richard Smith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rvice or support, our staff can be reached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 If you have any problems or concerns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machine you own, video information, type BIO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, and what happended before/after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 AND  MANUAL  ARE 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O  PERFORMANCE  OF  MERCHANTABILITY  OR  ANY</w:t>
        <w:tab/>
        <w:t xml:space="preserve"> OTHER</w:t>
        <w:tab/>
        <w:t>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EXPRESSED  OR  IMPLIED.</w:t>
        <w:tab/>
        <w:t>BECAUSE  OF  THE  VARIOU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OFTWARE ENVIRONMENTS INTO WHICH  THIS  PROGRAM  MAY BE 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FITNESS FOR A PARTICULAR PURPOSE IS OFFERED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BEEN THOROUGHLY  TESTED BUT I  CAN NOT  GUARANTE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PROBLEMS  WITH  IT.  THE  USER  MUST  ASSUME  THE ENTIRE RISK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 PROGRAM.  ANY</w:t>
        <w:tab/>
        <w:t>LIABILITY  OF THE SELLER  WILL BE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LY  TO  PRODUCT  REPLACEMENT  OR</w:t>
        <w:tab/>
        <w:t>REFUND</w:t>
        <w:tab/>
        <w:t>OF 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{me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