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Backup SYSTEM  ----------------------------- from CAT Syste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���������������������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�������������������Ŀ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���</w:t>
        <w:tab/>
        <w:tab/>
        <w:t xml:space="preserve">      ñ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-����   COMPRESS IT !    ����-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     ���</w:t>
        <w:tab/>
        <w:tab/>
        <w:t xml:space="preserve">      ��� 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��������������������</w:t>
      </w:r>
      <w:r>
        <w:rPr>
          <w:rtl w:val="true"/>
        </w:rPr>
        <w:t>ٱ</w:t>
      </w:r>
      <w:r>
        <w:rPr/>
        <w:t>� �</w:t>
      </w:r>
      <w:r>
        <w:rPr/>
        <w:t>Ŀ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������������������������� � 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��������������������� 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>���������������������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ory Backup Device designed for users who need to save an extr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of their directories.</w:t>
        <w:tab/>
        <w:t>This product is Shareware, the result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over five month's work on my part.  Registration is appreciated.</w:t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�����������������͸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*�*</w:t>
        <w:tab/>
        <w:t xml:space="preserve">BACKARAK    *�* </w:t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������������������;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ARAK MAIN MENU OPTIONS 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ARAK SET-UP OPTIONS 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RESSING DIRECTORIES 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S OF BACKARAK 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L QUESTIONS AND ANSWERS 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BACKARAK RUN-THROUGH 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BEFORE YOU START: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highly recommend creating a separate directory to stor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 xml:space="preserve">   following in: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) This BACKARAK program.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) The enclosed RDR.COM directory renaming program.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) You favorite compressor.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) FV.COM</w:t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) A binary file splitter, and a file joiner.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) A formatting program (if nothing else, use DOS' utility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Page 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BACKARAK main menu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r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ca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stor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st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how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eck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erge a Spl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COMPRESSING A DIRECTORY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elected, you will be asked for the directory name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irectory will be compressed using the compress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t-Up menu, and will be moved on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r Hard Drive contains the directory "\BACKUP", and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nto drive B:, you would enter "BACKUP" at the direct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ackslash before your directory nam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CANNING A DIRECTORY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go through the trouble of compress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only want to know if it MIGHT FIT onto your diskett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uick scan is made of the directory's contents, and a "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" is drawn up.  This rounds into 50% to 70%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size.  You are then told the diskette's remaining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if the directory will f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RESTORING A DIRECTORY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storing a previous backed up directory,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storing from Current Directory (If file BACKUP.ZIP i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cause of a file-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storing from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must already exist on the current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o restore the file BACKUP.ZIP from our drive B: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the Restore option, then choose option 2. (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drive), and all files contained within 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pied into directory \BACKU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LIST A COMPRESSED FILE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s FV.COM to list any compressed file on your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HOW FILES ON DISK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ressed files on your target diskette are listed, and you ar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ZOO'd files, ZIPP'ed files, etc.. that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CHECK LAST BACKUP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ly backed up directory file contained on your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  The file size, previous time, day, and date the file was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d the file contents are liste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prompted if you want to update this directory.</w:t>
        <w:tab/>
        <w:t>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current drive is compressed, and that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backed-up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: Let's assume you have a directory BACKUP on your cur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previously backed it up o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hoosing this option, you are t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A:\BACKUP.ZIP is 3405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s last updated on 12:31:00 Sunday June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A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 xml:space="preserve">      Length</w:t>
        <w:tab/>
        <w:t>Method</w:t>
        <w:tab/>
        <w:t xml:space="preserve">   SF</w:t>
        <w:tab/>
        <w:t>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</w:t>
        <w:tab/>
        <w:t>========  ====</w:t>
        <w:tab/>
        <w:t>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.DOC </w:t>
        <w:tab/>
        <w:t xml:space="preserve">  5867</w:t>
        <w:tab/>
        <w:t>Imploded   62</w:t>
        <w:tab/>
        <w:t xml:space="preserve">    2227  05 Jun 91  23:14:30 F25AF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V.SAV</w:t>
        <w:tab/>
        <w:tab/>
        <w:t xml:space="preserve">    94</w:t>
        <w:tab/>
        <w:t xml:space="preserve"> Shrunk    63</w:t>
        <w:tab/>
        <w:t xml:space="preserve">      35  11 Jun 91  20:19:08 02D36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.C</w:t>
        <w:tab/>
        <w:tab/>
        <w:t xml:space="preserve">  2956</w:t>
        <w:tab/>
        <w:t>Imploded   71</w:t>
        <w:tab/>
        <w:t xml:space="preserve">     849  05 Jun 91  21:44:24 E78A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</w:t>
        <w:tab/>
        <w:t>========  ====</w:t>
        <w:tab/>
        <w:t>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</w:t>
        <w:tab/>
        <w:t xml:space="preserve">   3</w:t>
        <w:tab/>
        <w:t xml:space="preserve">  8917</w:t>
        <w:tab/>
        <w:t>ZIP 1.10   61%</w:t>
        <w:tab/>
        <w:t xml:space="preserve">    3405  13 Jun 91  00:13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updat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lowed to update any changes since your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RENAME A DIRECTORY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ny directory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ses the enclosed utility called RDR.COM,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on C:\TEMP\BACKUP\DAVE plan to rename C:\BACK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: \TEMP\BACKUP at the prompt.  In my testing, some peopl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"backup", without the pathname.</w:t>
        <w:tab/>
        <w:t>Needless to say,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MERGE A SPLIT DIRECTORY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binary file splitter, it usually leaves smal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umbered extensions.  Eg. FILE.001, FILE.0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ption copies these files from the target disket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m together, restoring their original compres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 BACKUP directory was over 50000 bytes long, and I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0,000 byte chunks onto my target diskette, I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at the prompt, and the following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r files are copied on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y are joined using you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 assume the usage of your joining program is JOIN [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ersonally use RJOIN,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chard K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Squirrel's Heat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rport, NY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70731,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ographics BBS: 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Page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ACKARAK Setup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Form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ormatter'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Joi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*-Save-to-Disk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Format Program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y any utility that is able to format a diskett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fine: The FORMAT that comes with DOS disks, FORMATQ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Compression Program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KZIP.EXE &amp;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Z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Destination Driv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use another hard drive, or a hard-card,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loppy.  When entering, the format is:  A:, B:, C: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Formatter's Extensions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would occur after the "Format A:", such as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"/4" for low-density floppies on a high-densit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QM's "1440K" that tells the program that it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Splitting Utility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program'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INFILE.EXT OUTFILE [#of bytes each outfile will h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o split BACKUP.ZIP, w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BACKUP.ZIP BACKUP 10, and the zipped file would be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.001</w:t>
        <w:tab/>
        <w:t xml:space="preserve"> BACKUP.002   BACKUP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number given is 10, which for Rsplit.Exe means "10,000 byt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Your Joining Utility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program'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To join BACKUP.ZIP, w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ACKUP  and the files split above would be re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fresh BACK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aving the File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"Dave's.Sav" will be created, which contains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rase all your previously set options, era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-start BACKARAK, and re-enter all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Page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ress a Directory, choose option, and your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ompress all the files contained within that direct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your directory-name, and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The Directory BACKUP will become BACKUP.ZIP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s your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if you want to delete the original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BACKUP.ZIP on our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ually best to go ahead and delete it (unless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backup file onto another hard-driv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, etc 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file will be rather large, and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diskette cannot handle that size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to a new diskette, or split the file up with the SPL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choices will pop up once your file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 Page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if this utility is to provide a decent backup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ones I have seen or used have no options.  They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with an archive bit, then prompt you when th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The problems with all that is IT TAKES 3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rather than spending your money on boxes of disks, I think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ompress those files.  After all, isn't that what all 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s are create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ng a couple of files here and there is nice, but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find the ne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ARAK is designed for th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rs of a hard drive that also have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omeone who owns a popular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omeone who has both FV.COM and a binary file-spl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eparate Directory in which to stor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Page 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Can I compress a directory more than one level d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Compress C:\TEMP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o, this compression is limited to only one leve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C:\TEMP </w:t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LOTUS\WEEKS</w:t>
        <w:tab/>
        <w:t>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cannot handle names longer than eight characte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ly, cannot take long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My Splitter program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heck to see the Binary File Splitter tak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INFILE.EXT OUTFILE [# of characters for ea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litting utilities have the same format, but you might 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er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split a file ?  I don't see it on any men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are allowed to split a file only when the diskette is f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is extreme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try to restore a Directory, and I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restoration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f you have BACKUP.ZIP, and want to restore it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ACKUP must already exist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 is a Directory-Sc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unsure if a directory will fit on your target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scan" it to find an approximate size once it'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If your \BACKUP directory is rather large, and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if it will fit onto drive B: once compressed, choose "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shows:  Directory will be between 23443 and 25955 onc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drive is 10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ory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can saves the tedious chore of fully compressing your 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ly to find it won't fit on 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Does this program freak out if it doesn't have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disket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run out of room on your target diskette, you are giv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hange the disk --&gt; then format it, or simply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plit the large compressed file into smaller chunk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ose chunks onto sever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band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Page 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 CHOOSE "Compress A Directory" FROM MAIN MEN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ory Name: 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RE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Control-C st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chive : BACKUP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BACK2.OBJ   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4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DOC2COM.COM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73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MSCMOUSE.COM 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57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CED.COM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56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FORMATQM.COM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72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REPEAT.COM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ing ARCE.COM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7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ND WE RUN INTO AN ERROR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is 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ying to stuff 49432 onto 768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ny key, [F1] splits file, [ESC] qui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O WE WANT TO SPLIT THEM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plit File (Y/n)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should each file conta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ome splitter programs require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bytes (Eg. 10,000 or 1,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UR BEST BET WOULD BE 10,000, SO WE ENTER "10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UR FILES ARE SUCCESSFULLY SPLIT UP INTO 4 SMALLER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PRESS ANY KEY TO RETURN TO COMPRESSION-BACKUP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format your diskette 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E PULL OUT A FRESH DISKETTE FROM OUR BO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, [ESC] exits copy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LL FOUR FILES FIT ONTO THE NEW, FORMATTED DISKET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iginals Here? (y/N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ES, WE DO NOT NEED THOSE EXTRA FILES ON OUR DR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42680 bytes left on disk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contents of diskette ?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B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FAD5-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2.OBJ      DOC2COM.COM   MSCMOUSE.COM  C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QM.COM   REPE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File(s)      34268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 PRESS ANY KEY TO RETURN TO COMPRESSION-BACKUP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3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s necessary because I am using DOS 5.0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an earlier version, a formatted disket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