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 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ick file find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LOOKIN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ames are allowed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  .DOC     finds all *.DOC files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  BACK     finds all files containing the word "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  FILE.    finds all FILE.*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