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    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 ������� ��� ���������� 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�������� ����� ��������� 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������������� 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 ��������� �����</w:t>
      </w:r>
      <w:r>
        <w:rPr/>
        <w:t>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   �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1 by Cat Systems of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KAT - VIEW version 1.1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view two files at once.  This is a listing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splitting of two separate files, then scroll and vie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nging windows, no switching files .. both ar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COLOR SET-U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CatView, you must first specify which colors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your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you will see is a TEXTCOLOR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creen is BACKGROUND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hosen both colors, your preferenc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named CATVIEW.FIG, that will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hen you start CatView again, this fil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time during CatView, press "2" to re-run the 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 Path is Supported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ETUP, PLACE THE "CatView.Fig" ANY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path is searched for your configuration, or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r path= A:\BACKUP\UTILS, put your configuration fil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or UTILS (or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BASIC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  KV [file 1] [file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KV MYFILE.TXT FORMA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   KV    --&gt;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SC]       Exits program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Takes you to the color set-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Scrolls top screen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  Scrolls top screen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   Scrolls bottom screen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   Scrolls bottom screen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OME]       Goes to beginning of 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        Goes to end of t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ge Up]     Goes to beginning of bott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ge Down]   Goes to end of bott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displayed in CatView is in AM/PM format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ccustomed to the good old DOS military-ti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in for a su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ILES MUST BE TEXT 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that are viewed must be text.  Binary formats, or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lock up your system.  The reason is becaus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function FGETS(), that tends to freak out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iles cannot be longer than 5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With Version 1.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adds support for tabs (move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spaces when encountered, rather tha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ab"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path support for people who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The Lion Util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the LION UTILITIES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Systems of  Texas.  There  are 35 program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ile and directory  managing  system, all 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gned for the us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ual needs are covered  (file-finding, dir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 moving,  copying,  and  MANY  unusu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ND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System including bird-chirping, phasors,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cycles, star-wars effects. Included are over 21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+ a music creater that allows mixing of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R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copy utility that eliminates the ne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pull text from binary files,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lower-case, digits, punctuation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fast file mover with extr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A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attributes of any file (hidden,system,archive,rd-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containing certain attributes, or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.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IT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hanced  directory - controller that allows hiding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, deleting, erasing dir trees, merging, sh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ents of dir .. over 13 option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featured hunting utility.  Hunt a fil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, erase, erase with prompt, rename ..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on a file, you can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P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 file for characters, shows what type of fil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viewing of the header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OK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ractical jokes to play on friends with PC'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file  generations, screen-lockup, loud and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, or fak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AT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wo files at once.  Scroll through a text file on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eing another on top.  Files are separa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rough one backward while viewing the oth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text-fi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MPRESSION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system that uses any compression you'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ories.  If file is too large for a diskette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.. then merge  it again.  Restores from previou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iskette, and prompts for new disk once old on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UTILITIES are available for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This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ree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s concerning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100% support for all program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20.00 plus a Formatted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is necessary because I am using DOS 5.0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n earlier version, me sending you a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make checks payable to Richard Smith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vice or support, our staff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If you have any problems or concer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machine you own, video information, type BI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and what happended before/afte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   OTHER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   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  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  REFUND  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me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