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IS AN UNREGISTERED VERSION OF THE LION UTILIT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ON Utilities are a set of both basic and 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y the needs of any user.  Included are simple D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otally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at Directory (a DOS 5.0 re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Lookin'  (a file f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KM       (a mov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Bi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utilities such as KatKopi, BACKARAK &amp; Kit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umorous aspects such as SOUNDFX3 and Jok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ncludes over 43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ON</w:t>
        <w:tab/>
        <w:t xml:space="preserve">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PECT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ARAK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T</w:t>
        <w:tab/>
        <w:t xml:space="preserve">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TY</w:t>
        <w:tab/>
        <w:t xml:space="preserve">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DIR</w:t>
        <w:tab/>
        <w:t xml:space="preserve">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</w:t>
        <w:tab/>
        <w:t xml:space="preserve">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</w:t>
        <w:tab/>
        <w:t xml:space="preserve">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</w:t>
        <w:tab/>
        <w:t xml:space="preserve">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V</w:t>
        <w:tab/>
        <w:t xml:space="preserve">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E</w:t>
        <w:tab/>
        <w:t xml:space="preserve">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  <w:tab/>
        <w:t xml:space="preserve">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TKOPI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3.EXE --&gt;</w:t>
        <w:tab/>
        <w:t>(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ORB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TORCY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RD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RDSO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WA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ACE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AC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P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CA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NET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O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ND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N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LIDO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NR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OP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SPA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CADE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ES.EXE --&gt;  (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IN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S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ASE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REN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DF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Y SHOULD I GET A REGISTERED VERSION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e Lion Utilitie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limited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nhanced KatKopi that allows unlimited command-lin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to five disk drives at once, copy 400 fil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files, appending to already existing file, + 5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hanced Kitty Dir with 2 pages full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aster moving utility with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ive other utilities not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OUNDFX 3  * Special Edition *  (see .DOC file in Sound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n earlier version, a formatted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, and what happended before/after the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