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THE INSPECTOR 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lete File Analysis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orld of the Insp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thod to analyze you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ir contents.  This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 both safeguarding your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, and displaying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 of re-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hort Document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PECTOR is relatively simple.  Just type: INSPECT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gram has no options, no arguments to pass on. 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up, then goes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nside, you'll be presented with various menus, and show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 with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lso be shown warnings about keywords that might endang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dd features of the file, or anything else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View Header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first 10 character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View File wit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"LIST" to view file.  List.Com must be in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ce you are finished listing,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se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any file-based virus checking utility to scan the file. 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passed onto the virus-che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, VIRUSCHECK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nation of Binary/Tex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Nature: indicates nature of file (text,"C" program code, "Assembly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, self-extracting compressed file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otal Chars: shows total characters in file (accurate within 27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English Chars: both Capitals and Lower-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Spaces, Tabs, Carriage Returns, Line-Feeds, Punctuation char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Control Characters: with ASCII number below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Null Terminators: with ASCII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Non-ASCII: characters that are either below 0 or abov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Escape Chars: with ASCII number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Vertical Tabs: with ASCII numb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) Binary: any pure Binary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PROGRAM DURING A FILE-SCAN, PRESS [ESC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my utility if self-explanatory.  For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warnings, headers, etc., see EVENMORE.DOC file inclu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ND OF SHORT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THE Lion Util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the LION UTILITIES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Systems of  Texas.  There  are 35 program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ile and directory  managing  system, all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for the u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 needs are covered  (file-finding, dir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 moving,  copying,  and  MANY  unusu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System including bird-chirping, phasors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cycles, star-wars effects. Included are over 21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+ a music creater that allows mixing of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ATKO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copy utility that eliminates the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pull text from binary files,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lower-case, digits, punctuation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AT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ast file mover with extr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attributes of any file (hidden,system,archive,r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containing certain attributes, or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.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IT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hanced  directory - controller that allows hiding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deleting, erasing dir trees, merging, sh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ents of dir .. over 13 opt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featured hunting utility.  Hunt a fil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, erase, erase with prompt, rename ..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on a file, you can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P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 file for characters, shows what type of fil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viewing of the header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OK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ractical jokes to play on friends with PC'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file  generations, screen-lockup, loud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, or fak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AT-VIEW  (K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wo files at once.  Scroll through a text file on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eing another on top.  Files are separa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one backward while viewing the oth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text-fi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PRESSION-BACKUP  (BACKARA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system that uses any compression you'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ies.  If file is too large for a diskette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.. then merge  it again.  Restores from previou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iskette, and prompts for new disk once old on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UTILITIES are available for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This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ree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s concerning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100% support for all program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20.00 plus a Formatted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is necessary because I am using DOS 5.0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n earlier version, a formatted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will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make checks payable to Richard Smit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 or support, our staff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If you have any problems or concer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machine you own, video information, type BI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and what happended before/afte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   OTHER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   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  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  REFUND  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me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