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���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��       </w:t>
      </w:r>
      <w:r>
        <w:rPr/>
        <w:t>SEEK AND RETURN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��          </w:t>
      </w:r>
      <w:r>
        <w:rPr/>
        <w:t>version 1.1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�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��    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���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  </w:t>
      </w:r>
      <w:r>
        <w:rPr/>
        <w:t>from (c) CAT Systems of Texas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st of the major Shareware directory changers, I hav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satisfies ALL of my needs.  Like most people, I want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imple changer that fulfills the following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bility to store and retrieve directories, using a simp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eyletter.  Eg: typing "M" changes into my 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push/pop function, so I can return to the directory I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non-TSR changer (TSRs tend to crash other major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ne that doesn't thrash my hard disk, attempting to find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ing able to find a utility that contains these, I have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"2SEEK and Return" makes use of industrial psychology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terface, requiring little or no memory to use,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4 "main" director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maximized the potential of this program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absolute minimum typing:  In action, the most you'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eatures of a TSR program without the memory usage (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re stored in a configuration file, the conten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pulled u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ost users only utilize a few directories in their disk dri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ly have 176 dirs, ten of which I use regularly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dirs I rarely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, I have given you to the ability to stor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s and retain them at any time.  When one of them i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does not take a "thrashing".  Instead, your specifi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USAGE 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 [directory/key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[key]    changes into dir specified by the ke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/SETUP   allows you to set-up key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/DUMP    shows current settin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/?     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\\       changes in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..       goes up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\[dir]   searches and finds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returns to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SETTING UP OPTIONS/KEYS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pecify up to 14 "KEY LETTERS" that repres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"A" could represent C:\DOWNLOAD\MENU\OPTIONS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can be up to 9 characters long, and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"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etup key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it's the first time to use this utility, type: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rushed to the "setu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: S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ce entering the menu, press a number to specify which "key"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nt to set, or press "9" or "0" for the extra options at the botto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KEY L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letters or symbols that represent directorie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liases" for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"ME" could be a key for C:\MENU so when I type: S M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C:\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above example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 the "Letter: " prompt, I enter "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"Directory: " prompt, I enter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 ESC to save option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I want "T" to be a key for C:\MAIN\WINDOWS\SYSTEM\TEMP\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is, I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 the "Letter: " prompt, I enter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t the "Directory: " prompt, I enter C:\MAIN\WINDOWS\SYSTEM\TEMP\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 ESC to save option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tting these two directories up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ME     changes into the 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T      changes into the \TAL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 OPTION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-up session, you can activate two extr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splay Size of Directory (a small prompt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splay Files in Directory (shows a Dir/w listing upo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COMING AND GOING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change into a directory, enter "S" and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directory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I need to pop over to \TALKING, alter a file, and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     ----&gt; and I'm inside \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----&gt; and I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Old Way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D\MAIN\WINDOWS\SYSTEM\TEMP\TAL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D\MYDIR  (my original director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New Way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 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arch for a directory (if the dir doesn't have a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\DIR      searches drive for 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\WINDOWS  searches drive for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\TEMP     searches drive for 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dirs named "TEMP", then you may includ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from the upper directory to specify which "TEMP"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 We have 1)  C:\MYDIR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 C:\WINDOWS\SYSTEM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nt the second one, we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\TEMP   and since example #1 doesn't have the "M" before \TEM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xclu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ollowing keys:  1) A    \OTHER\AFFLU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W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D    \PCPLUS\JANUARY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to \PCPLUS\JANUARY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directory we were in before changing into 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S /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ll our cur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 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rive for \STUF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to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back into \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THE Lion Util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the LION UTILITIES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 Systems of  Texas.  There  are 45 program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ile and directory  managing  system, all 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igned for the user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usual needs are covered  (file-finding, dir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 moving,  copying,  and  MANY  unusual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UND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 System including bird-chirping, phasors, light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cycles, star-wars effects. Included are over 21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+ a music creater that allows mixing of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o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BELL.EXE     MOTORCYC.EXE      BEEE.EXE      BIRD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ONG.EXE     STARWARS.EXE      SPACE3.EXE    SPAC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COM        WHIPPER.EXE       ARCADE2.EXE   FONET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PER.EXE       SOUND1.EXE        SOUND2.EXE    SLIDOW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RING.EXE      DROPPER.EXE       SOUND.EXE     TSPA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1.EXE      RAND.EXE          UP#DOWN.EXE   STOP#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ATKOP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hanced copy utility that eliminates the ne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IN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you to pull text from binary files, with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s, lower-case, digits, punctuation, or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AT'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fast file mover with extr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attributes of any file (hidden,system,archive,rd-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files containing certain attributes, or se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.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IT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hanced  directory - controller that allows hiding 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deleting, erasing dir trees, merging, show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tents of dir .. over 13 option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I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-featured hunting utility.  Hunt a fil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, erase, erase with prompt, rename ..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on a file, you can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SP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 file for characters, shows what type of fil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viewing of the header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JOK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ractical jokes to play on friends with PC'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file  generations, screen-lockup, loud and ob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, or fak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KER.EXE        CURSOR.EXE          EN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IT.EXE        FILRENAM.EXE        HDF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DIR.EXE        MAKEFILE.EXE        NOI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EXE       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AT-VIEW  (K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wo files at once.  Scroll through a text file on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eeing another on top.  Files are separat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through one backward while viewing the oth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text-fi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COMPRESSION-BACKUP  (BACKARAK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up system that uses any compression you'd like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ies.  If file is too large for a diskette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.. then merge  it again.  Restores from previous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diskette, and prompts for new disk once old on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ON UTILITIES are available for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This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Free unlimi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pdates concerning ne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100% support for all programs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ystems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$20.00 plus a FORMATTED disket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make checks payable to Richard Smith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rvice or support, our staff can be reach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If you have any problems or concern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machine you own, video information, type BI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and what happended before/afte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MANUAL  ARE 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 PERFORMANCE  OF  MERCHANTABILITY  OR  ANY   OTHER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EXPRESSED  OR  IMPLIED.   BECAUSE  OF  THE 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FTWARE ENVIRONMENTS INTO WHICH  THIS  PROGRAM  MAY BE 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FITNESS FOR A PARTICULAR PURPOSE IS OFFERED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EN THOROUGHLY  TESTED BUT I  CAN NOT  GUARANTE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IT.  THE  USER  MUST  ASSUME  THE ENTIRE RI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PROGRAM.  ANY  LIABILITY  OF THE SELLER  WILL BE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LY  TO  PRODUCT  REPLACEMENT  OR  REFUND  OF 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me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