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-- The KAT Directory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from CAT Systems of Tex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lacement for DOS 5.0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ho can't afford 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was released June 11, 1991, and many computer users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get it.  Unfortunately, I can't afford it !  (well,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it takes too much time to install..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 too lazy, or too poor to purchase the $70.00 up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t Directory works almost exactly the same as 5.0's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IR [switches/directory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KatDirectory has a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IR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SIC   SWITCH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shows a wi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stops display afte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start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RTING  SWITCH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     sort alphabetically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N    sort reverse alphabetical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E     sort by extension   (A -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E    sort by reverse extension (Z -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S     sort by size    (smallest-larg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-S    sort by reverse size (largest-small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G     display subdirs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witches ---&gt; sort by order files happen to appear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TRIBUTE  SWITCH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+     display archive + system + read-only +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     display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H     display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     display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     display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A     display only files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witches ---&gt; display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THER SWITCH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display this directory +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may b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MENU /AH/OE   displays all hidden files in the \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ing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AS            displays all system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S             displays all files in current directory 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/P             displays files in current directory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\BIN\*.C       displays all files with extension "C" in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IR *.C            displays all files with extension "C"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B:\  /P         displays all files in B:\ root directory,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A:\MENU /S      displays all files in A:\MENU, and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/R /P/AH/O-E    displays hidden files in roo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 extension of current drive, paus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IR /S /P           displays all files in current directory +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auses afte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excluded the /O switch, because showing "one direc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current directory"  didn't make much sense to me.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five directories below this one ??  Then which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hange into ??  (most likely the wrong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excluded the /OD (sort by date/time) because sti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my program would make it almost 100% larger. 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MESSAG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re were you last night until 4:00 am 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hen's dinner gonna be ready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omebody really messed up your 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y grandmother's sick.  I can't come to work tod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can't go out with you tonight, I have to wash my ha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really like you.... but .. I just wanna be frie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can't find a date, huh?  Who me?  No, I uh.. I uhh... my m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ing in tonight, and uh.. I have to pick her up at the air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 are married?  Oh, I'm 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 only had a couple of beers, offic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DANGEROUS VIRUS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hocked at the "knowledgeable" computer-experts !  I asked ov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est Shareware authors, and programmers simpl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in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seems to know anything (I guess they assume VIRUSCA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it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o everyone has at least SOME knowledge, here'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hings abou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- this isn't a virus-for-beginners class, this is an advanced clas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US ALWAYS TAGS ITSELF ONTO AN .EXE OR 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has a length of 21,329 bytes, and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p to 21,418 bytes... something is in t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AMOUNT OF DAMAGE A VIRUS CAN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just re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RUSCAN TAKE CARE OF ALL THE VIRUSE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!  Some viruses replicate the CRC, and encode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sector o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code, no CRC change, there's not much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i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THE WORST VIRUS IN THE WORL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a series of tests, damaging some disks in the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formatting boot sector (Raub Kopie virus), overwrit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sectors of a disk (Deicide), and XORing sectors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0AAAAh and 05555h(Disk Killer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verwriting the first sectors of a disk is DEFINITELY the wo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ormatting the drive takes time.  I could easil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fishy, and flip the big r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XORing data on the disk takes ti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Overwriting the first 100 sectors takes two seconds, an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es that do this:  DECEIDE        (first 80 sectors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SATURDAY 14th  (first 100 sector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AIWAN         (first 160 sector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 over-write testing, I used the following si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 jmp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      db        100 dup (?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al, 0           ;&lt;------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cx, 100         ;&lt;------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bx, OFFSE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sp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expected, my disk was effectively destroyed.  Running CHKD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write sh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49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848 bytes in 15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648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4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2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494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overwrite took exactly one secon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And after the overwrite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Error: Disk is not a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, F parameter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will not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llocation unit is invalid, entr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ost chains to files (Y/N)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2496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952 bytes would be in 109 recov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6544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bytes in each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total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 available allocation unit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0 total by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944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lost chains to files resulted in even more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ould not fit onto the disk.  Running Norton's Recov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, and neither did running PCTOOLS 6.0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unning PCTOOLS 6.0 Diskfix made matters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FOR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verwrite slashes through the disk's Boot Sector, bot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T, and most directory entries (including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disk is now unbootable, and DOS cannot read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ONS LEARNED FROM VIRUS TEST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slip of paper pasted above the computer listing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.exe and .com files in your root directory (including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ize changes... start getting paranoi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he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me sending you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 ������� ��� ����������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���� ����� ��������� 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��������� 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����� ��������� �����</w:t>
      </w:r>
      <w:r>
        <w:rPr/>
        <w:t>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   �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by Cat Systems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