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   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 ������� ��� ���������� 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���� ����� ��������� 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������������ 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 ��������� ����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   �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1 by Cat Systems of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KAT KOPI    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 Utility That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Others Lef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xplain how to optimize your use of Kat Kopi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the functions and specifications in short, easy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irst, to get you excited about this utility, this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fine (if you'd like to use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KOPI myfile.doc lcd.exe list.com at.doc .com =\ a: /p#m otherfil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n.it .. fly.exe testexe.exe other.doc la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ORIGINS OF KAT KOPI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ten years of computing, I have noticed that most peop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mmand for copying "from" and "to" thei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If I need the file "STORY.DOC" to edit my new fiction short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copy it over here so I can work on it.  Or if I want to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STORY.DOC" to a floppy, I will copy it over there from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ly do we copy files FROM separate dirs TO separate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t seems logical to have a copying utilit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duplication FROM or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in searching through the various copy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hareware market, many of them didn't have the options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f file exists in target directory, prompt to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how file's date, time and size before copying (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hange file attribute as you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llow unlimited files to be specified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Make multiple duplicates of a file (for editing, creating revisions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Perform renaming functions, or MASS renaming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COMMAND - LINE OPTIONS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KATKOPI files files files files ... or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DCA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for files are specified by a par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me you specify is part of a filename, then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BACKUP  is part of BACKUP.COM and BACK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M    is part of BACKUP.COM, FV.COM, LIST.COM and M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want to be more specific about FV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 V.COM would be part of FV.COM, but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      is part of LIST.COM, LIMP.DOC, FILE.LIT, MY.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a directory to copy to/from, preface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=".  The drive is searched for your directory, and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, then your directo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=MENU    specifies \MENU as the to/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BACK    specifies \BACK as the to/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UTILS   specifies \UTILS as the to/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\       specifies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to/from directory is on another drive, specif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lon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 A:     specifies A: as the drive containing to/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specifies D: a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name a file as you copy it, use the "@" symbol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ree things,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he new filename (the original extension remain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@NEWFILE.   causes LIST.COM to become NEW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new extension  (the original filename remain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@.EXT       causes LIST.COM to become LIST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he new file+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@NEWFILE.EXT  causes LIST.COM to become NEW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: Where the dot is located determines whether your new "name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s an extension, a filename, or a filename+ex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TO COPY YOUR FILE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files FROM the current directory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with "=", use "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 =MENU .. [files]    copies files TO the 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MENU [files]       copies files FROM the 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prompt before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#    show file info (date/size/time)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move file (delete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copy hidden/system files (normally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1   change file attribute to HIDDEN onc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2   change file attribute to SYSTEM onc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3   change file attribute to ARCHIVE onc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4   change file attribute to READ-ONLY onc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create many duplicates of a file (up to 9,999,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y be combined ( Eg: /P#MH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duplicating a file, you are prompted fo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, then destination.  Therefore,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ption, specify ONLY that option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 BEGINNING LESSONS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e following:   We are in C:\MENU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o start out, let's copy FV.COM from C:\BACKUP to 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KOPI FV.COM 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\BACKUP is preceded by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n to copy all the .COM files from C:\BAC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KOPI .COM 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\BACKUP is on the A: drive, w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KOPI .COM A: 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FV.COM is located in the root directory of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KOPI FV.COM B: =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 NOT PUT A "\" IN YOUR DIRECTORY NAME UNLESS YOU'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PECIFYING ROOT DIRECTORY !!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p to now, we have been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ther places TO 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section covers how to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Now that we have FV.COM, let's send it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KOPI FV.COM D:  ..  =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�  </w:t>
      </w:r>
      <w:r>
        <w:rPr/>
        <w:t>Change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</w:t>
      </w:r>
      <w:r>
        <w:rPr/>
        <w:t>SEND file (if not specified, you will RECEIV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rive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YOU PROBABLY NOTICED, THE ORDER IS NOT IMPORT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nd we need another copy in D:\MORESTUF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KOPI FV.COM D: .. =MORE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Now let's move all our .COM files into D:\MOREST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KOPI .COM D: .. =MORESTUF /M  (notice we "moved"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And let's move all our .EXE files into D:\MORESTUF, promp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copying, and showing file info (date/time/siz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KOPI .EXE D: .. =MORESTUF /P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Finally, we move all files containing "MEN" to D:\MOREST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KOPI MEN D: .. =MORE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Let's make 20 duplicates of C:\LOTUS\FILES.WK1 to A:\WOR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KOPI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Duplicate what file ?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Eg.. C:\BACKUP\MYFILE.DO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so we type: c:\lotus\files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stination Drive &amp; Dir 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(Eg.. C:\BACKUP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so we type: a:\wor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w Many Copies of File 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so we typ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20 files produced are: FILES.1, FILES.2, FILES.3, FILES.4 .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 ADVANCED LESSONS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o rename a file, specify @[filename, extension, or filename+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KOPI B: =\ .. FV.COM @F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FV.COM to B: drive, root directory, then renames it to FV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ot" located at the end of your ---&gt; @FV2.  tells KATKOPI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rename the file to FV2, but keep the extension "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changed it around, and put the "dot" at the beginning of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---&gt; @.FV2  then KATKOPI would make FV2 the extens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KATKOPI B: =\ .. FV.COM @.FV2     causes FV.COM to become FV.F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f we need to rename the ENTIRE fil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KOPI B: =\ .. FV.COM @TEMP.FIL     changes FV.COM to "TEMP.F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o change the attribute of FV.COM to "hidden" as it's 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KOPI B: =\ .. FV.COM /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number after /A determines what the chang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come.  And the possib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1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2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3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4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o copy *.DOC, *.ARC, *BACK*, and TEST.* to A:\SYSTEM\ARCH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 info as they are being 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KOPI .DOC .ARC BACK TEST. A: =ARCHIVES /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o move *.DOC, LIST.COM, NEW.LZH, and TOUCH.COM to C:\TE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file attributes to Read-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KOPI .DOC LIST.COM NEW.LZH TOUCH.COM C: =TEMP /M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VERY ADVANCED OPTIONS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it all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at does thi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ATKOPI /#PA3 .DOC BACK @NEWFIL. C: =UT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ATKOPI /#H . @.BAK =BACKUP A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: 1) copies *.doc, and *back* to C:\UTILS, prompts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ws file info, then renames those files to NEWFI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pies all files (including hidden ones) to A:\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file info, then renames them all *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RENAMING:  Renaming all files in your directory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thod in example #2 above.  We are making a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of the entire directory by doing exampl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S DELETING:  Rather than typing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DEL *.DOC      &lt;enter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DEL LIST.COM   &lt;enter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DEL TEMP.LZH   &lt;enter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DEL STUFF.LIP  &lt;enter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DEL ALL.FIL    &lt;enter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DEL TEMP.ZIP   &lt;enter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DEL TEMP.ARC   &lt;enter&gt;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enter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ATKOPI .DOC LIST.COM TEMP. STUFF.LIP ALL.FIL @ERASE.ME /M =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n just delete "ERASE.ME" located in your root director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SPECIAL FEATURES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YOU CAN SPECIFY WILDCARDS FOR YOU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entering: =UT  will specify your "UTILS" directory, unless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ir containing "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the directory doesn't exist, KATKOPI cre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your file already exists in your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KOPI prompts you 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Full Path support.  (put KATKOPI anywhere i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If you are copying FV.COM to: C:\MYFILES\BACKUP\WEEK1\LOTUS\TEMP\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need to type in the whol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type:  KATKOPI =OTHER F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COMPARISON TO OTHER UTILITIES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ption-by-option comparison of KAT KOPI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KOPI                    (noted as K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OPY  by Eric Meyer      (noted as AR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 by Frank Condron   (noted as CP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' "Copy" Command        (noted as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SAFE by M. Mefford     (noted as CSA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T    ARCP     CPIT    COPY    C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ple File Specs    � YES  �  YES  �   NO   �  NO   �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n Command-Line      �      �       � 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name File is         � YES  �  NO   �   YES  �  NO   �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ready Exists         �      �       � 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s Multiple       � YES  �  NO   �   NO   �  NO   �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plicates of File     �      �       � 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 Directory if    � YES  �  NO   �   NO   �  NO   �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esn't exist          �      �       � 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need to type in     � YES  �  NO   �   NO   �  NO   �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Pathname          �      �       � 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Part of dir     � YES  �  NO   �   NO   �  NO   �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to be entered     �      �       � 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Show file Info     � YES  �  NO   �   YES  �  NO   �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fore copying         �      �       � 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Move files         � YES  �  YES  �   YES  �  NO   �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not overwrite     � YES  �  YES  �   YES  �  NO   �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if already exists �      �       � 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Attribute change� YES  �  NO   �   NO   �  NO   �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you copy File       �      �       � 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mass Renaming   � YES  �  YES  �   NO   �  NO   �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s mass Deletion   � YES  �  NO   �   NO   �  NO   �  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      �    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 WHAT'S NEW FOR VERSION 1.1 ?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ime, date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files before/after certain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llow multiple drives and directories to be copied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Find files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Multiple command-lines allowed (you'll see what I mean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comes out)  Basically, eliminates 127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nd much 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THE Lion Util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3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  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R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  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s necessary because I am using DOS 5.0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 earlier version, me sending you a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   OTHER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   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  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  REFUND  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me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