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KAT'S MOVE    version 2.1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sion 2.1, I have included increased error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search for your pathname, rather than forc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yping:  KM \UTILS\MENU\BACKUP\OPTIONS\MYFILE.TXT  \BACK2\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just type: KM \UTI MYFILE. \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no longer have to type in the full directory name,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filename.  This feature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oving ...... ����&gt;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KM [file/directory] [file/destination] [destin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3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) KM FromDirectory  File  ToDirec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) KM File  ToDirecto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) KM FromDirectory 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  /P   prompt before mo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specified by entering only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  .DOC    would be 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 would be  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COM   would be  *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rther clarif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:  .DOC    would move POP.DOC, LIST.DOC, AM.DOC,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  would move FILE.COM, FILE.EXE, MYFILE.TXT, TOF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COM    would move POP.COM, TOP.COM, PPPPPPPP.COM, STO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need to type in a full pathname, just the first fe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\UTILS      could be C:\UTILS or C:\OTHER\LISTS\STORIES\DOS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\BA         could be C:\BACKUP, C:\BACKME, C:\BAK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2 different \UTIL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ACKUP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C:\BACKUP\UTILS by including a couple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ower directory.  So to move to/from C:\BACKUP\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M UP\UTILS  (note that "UP\" is the last couple of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BACKUP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so will eliminate KAT's Move from going into a wrong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AMPL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KM STORY.DOC 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Story.doc from the current directory to \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KM \MENU 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Story.doc from the \MENU directory back to 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KM \MENU STORY.DOC \BACKUP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Story.doc from the \MENU directory to the \BACKU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before each mo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KM \MENU .DOC 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all the .DOC files from the \MENU directory to the \BACKUP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KM \ME .DOC \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(as long as no other directories start with "BA" or "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 With Version 2.10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the file already exists, you are prompted to rename th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fore performing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liminates the problem of the To-be moved fil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 need to type in the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ildcards are now 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imitations--&gt; Keep file on same drive.  It's not possi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THE Lion Util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3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  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ATKO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AT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  (K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  (BACKARA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  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 earlier version, a formatted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ill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   OTHE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   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  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  REFUND  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me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