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AT'S BINARY FILE SEAR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inary�������������Ĵ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</w:t>
      </w:r>
      <w:r>
        <w:rPr/>
        <w:t>Ŀ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o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into various binary file text f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n't locate one I liked.  XRAY 1.1 ha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s, as with PEEK, WC, FINDTX, SCANX, H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 was forced to crea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BINAR [filename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tions are:   C 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Punctuation (period,comma,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Search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R  New line when carriage retur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L  New line when line-feed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R  Print &lt;CR!&gt; when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L  Print &lt;LF!&gt; when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 List.com CDL  shows all capital, lowercase and digits in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 List.com $RP  prints &lt;CR!&gt; when a carriage-return is read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punctua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 List.com S*L  searches for any word you specify at the "Enter 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pt, then creates a new line when finding a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 List.com C    shows only capital letter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</w:t>
      </w:r>
      <w:r>
        <w:rPr/>
        <w:t>You are shown stats on all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PROGRAM IS OVER � specified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eel inundated by all the text displayed onscreen, pi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another file, then looking at THAT file with a text-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:  BINAR [file] &gt;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tempfile is the one to be view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this avoids text scrolling off-screen, and allows you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y catagory at your ow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BINAR on files such as AM.OVR (Arcmaster file) will quickl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for pip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Characters Read" displayed once the program is comple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of how many lines are found multiplied by 30.  If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s not EXACTLY the number in file, the erro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plus or minu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