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AT'S  ATTRIBU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>Change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 xml:space="preserve"> View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Any fi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KATT [filename/options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way to explain KAT's Attribute Editor is a trial ru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purposes, let's say we have a directory l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Volume in drive C is CATSYST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irectory of  C:\DEATT</w:t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.</w:t>
        <w:tab/>
        <w:tab/>
        <w:t>&lt;DIR&gt;</w:t>
        <w:tab/>
        <w:t xml:space="preserve">  06-05-91   9:49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..</w:t>
        <w:tab/>
        <w:tab/>
        <w:t>&lt;DIR&gt;</w:t>
        <w:tab/>
        <w:t xml:space="preserve">  06-05-91   9:49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EST     ONE        61 06-05-91   9:50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EST     TWO        45 06-05-91   9:50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TEST     THR </w:t>
        <w:tab/>
        <w:t>8 06-05-91   9:50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 5 File(s)   19730432 bytes fre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CHANGING ATTRIBUTES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files ----&gt; DAT [file] [attribu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EST.ONE to a read-onl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TEST.ONE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ile can now only be read, not written to.  But of course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lter the file later, so let's change it back to normal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TEST.ONE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ther attributes can we us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   Hidden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   System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  Archive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   Read-On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   Normal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creating a hidden, system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TEST.ONE /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e could load it up with all 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TEST.ONE /HS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VIEWING ATTRIBUTES 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a file's attributes ----&gt; DAT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now that TEST.ONE contains all our attributes,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 TEST.ONE  would rev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O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ince TEST.TWO hasn't been touched yet,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 TEST.TWO  would reve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TW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ist a directory:  DAV [directory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DI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nsure if a file exists or not, try its name ou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oes not exist, you are told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VIEWING ALL FILES WITH ATTRIBUTES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all files ----&gt; DAT %[attribu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used to determine which files contain certai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To find all files in current directory that are HID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%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find all SYSTE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attribute letter comes from the attribut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  You cannot use NORMAL as a specification, since ARCH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produc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so cannot toggle the ARCHIVE setting of a file.  Once a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ust be changed to another attribute before turning of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THE Lion Util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the LION UTILITIES,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 Systems of  Texas.  There  are 35 program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file and directory  managing  system, all 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esigned for the user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usual needs are covered  (file-finding, dir &amp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,  moving,  copying,  and  MANY  unusual i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OUND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und System including bird-chirping, phasors, light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cycles, star-wars effects. Included are over 21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s + a music creater that allows mixing of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KATKOP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hanced copy utility that eliminates the need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IN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you to pull text from binary files, with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s, lower-case, digits, punctuation, or sear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KAT'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fast file mover with extra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KAT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 attributes of any file (hidden,system,archive,rd-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files containing certain attributes, or se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.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KITT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enhanced  directory - controller that allows hiding d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ing, deleting, erasing dir trees, merging, show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tents of dir .. over 13 options in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LI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-featured hunting utility.  Hunt a file,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, erase, erase with prompt, rename .. 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erform on a file, you can do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NSPEC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a file for characters, shows what type of file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viewing of the header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JOK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practical jokes to play on friends with PC's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 file  generations, screen-lockup, loud and obnox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s, or fak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CAT-VIEW  (K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two files at once.  Scroll through a text file on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eeing another on top.  Files are separated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through one backward while viewing the other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for text-fil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COMPRESSION-BACKUP  (BACKARAK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ckup system that uses any compression you'd like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rectories.  If file is too large for a diskette,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p .. then merge  it again.  Restores from previous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 diskette, and prompts for new disk once old one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ON UTILITIES are available for a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0.00.  This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Free unlimite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Updates concerning new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100% support for all programs purch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$20.00 plus a Formatted disket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4 Ma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ette is necessary because I am using DOS 5.0.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an earlier version, a formatted disket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will be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lease make checks payable to Richard Smith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ervice or support, our staff can be reached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  If you have any problems or concerns,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ype machine you own, video information, type BIO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, and what happended before/after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OFTWARE  AND  MANUAL  ARE 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TO  PERFORMANCE  OF  MERCHANTABILITY  OR  ANY   OTHER 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 EXPRESSED  OR  IMPLIED.   BECAUSE  OF  THE  VARIOU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OFTWARE ENVIRONMENTS INTO WHICH  THIS  PROGRAM  MAY BE 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FITNESS FOR A PARTICULAR PURPOSE IS OFFERED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 BEEN THOROUGHLY  TESTED BUT I  CAN NOT  GUARANTE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PROBLEMS  WITH  IT.  THE  USER  MUST  ASSUME  THE ENTIRE RIS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E  PROGRAM.  ANY  LIABILITY  OF THE SELLER  WILL BE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LY  TO  PRODUCT  REPLACEMENT  OR  REFUND  OF 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me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