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�  THE LION  �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the Lion, once again.  User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will notice vast changes when comparing this version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rown in 15 improvements, everything from copying,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listing,name-changing,execu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users, the "LION" was a concept I brought out in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d myself of repititous files.  With two hard drives, 193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less files, I found it tedious to move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bdir's and delete files.  Therefore, I created the H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roceeding, let's review som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lways stay downwind.  That way, he cannot smell you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amo, he'll never sp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on't move unless absolutely necessary.  Anyone's peripheral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m to see movement for almost 180 degrees.  Only a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ye can descriminate a person behind a b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t's much better to be above your target than on level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end to look straight ahead rather tha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LION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Op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Change dat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Alter th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View file using a file list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Edit file using any edit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Copy file to another direct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Perform a user-defined program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e: List.com,Compress-file viewer,programming edito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a DOS function like "TYPE", "DIR", "BACKU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Change file's attribute  �Hidden, System, Read-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</w:t>
        <w:tab/>
        <w:t xml:space="preserve">  Archive, Norm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Only list files as we find them (File-Finding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Execute file (must be .COM, EXE or 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Delete all repetitions of file (erase all bu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Delete all files 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Prompt before performing any of the above func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oesn't work on Execute or Delete-Repe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----&gt; Wildcards aren't necessary, because the hunt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-nam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a filename of "DOC" will fl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the string "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: DOCTOR.EXE, FILE.DOC, DOCUMENT.COM, DOCKERS.IN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xact specification of "Doctor.exe" will flag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 The more specific your filename is, the l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ist all files in all subdirectories, you could use ".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.  Since most every file has a ".", they'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elete all "BAK" files, you would type ".BAK" a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No *.BAK is needed.  An asterick in the name will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thing off, so avoid using old DOS habits, p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ON file.doc l   (lists all instances of "FILE.DOC" 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ining tha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ON file.doc vp  (lists files it finds, then prompts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ON file.com xp  (lists files, then prompts for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choose yes, prompts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ON list.com up  (lists files, then prompts fo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nction to be performed o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ON av.exe   e   (lists and deletes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ON new.fil  n   (changes name of all tho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if I want to use Van Buerg's List on a file called "new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would type LION NEW.DOC 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wever, Van Buerg's program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n the current disk, otherwise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S "PROMPT" DIFFEREN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Hunter to prompt you before doing some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on the fly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Chang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. Chang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prompt, then, at the beginn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for the new dates to assign, destination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Lion, but watch your back----&gt; someone COULD be hunting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