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all-software PC speedup and customiz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25 W. Drake Road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 Collins, Colorado  80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package is made possible by the efforts of many peo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designers, and others all dedicated to bringing you the fi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possible.  The costs involved in making this product are re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software sales.  Please abide by the following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user supported product (often referred to as shareware). 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, and it is not free software.  You are granted a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to use this product on a trial basis.  If you wish to continu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after the trial period (2 weeks) you must register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$25 for registration only (no disk),  b) $32 for registration plu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n disk, or  c) $39 for registration, disk, printed &amp;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, plus a free copy of 'PC Speedup &amp; Power Tips'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 residents please add 5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user you will benefit from receiving technical support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being kept informed as to new versions of this product an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announcements.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effort has been made to test QuickPC in various environments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degree of compatibility.  However, neither the authors nor Ba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 are liable for any damages caused directly or indirect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r misuse of Quick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5 W. Drake Road, Suit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 Collins, Colorado  80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 and  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(c)1989,1990,1991 by Baggs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is a trademark of Baggs Technologies.  The names of other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respective products mentioned in this manual are trademark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is designed to be printed out on your system printer, 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viewed from within your editor.  If you are reading this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or, you will notice the embedded linefeed printer controls (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^L, or possibly as a strange looking character).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regard these characters; they are necessary for printer control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make up the QuickP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 above files are missing, you may obtain the full packag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y registering (please see the above section, 'Software Registration'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PC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QuickPC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QuickPC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eedup (Cache)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roduct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C Plus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Microsoft Windows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ANSI.SYS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Answers to Common Questio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If You Have Problems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Table of Alternate Hot Keys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ions!  You have discovered QuickPC, a powerful tool that en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he absolute maximum performance out of your PC. QuickPC is an al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peedup and customizing utility designed to give you comple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 Speedup - Speedup your hard disk operations with qdisk and qdis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aching software. Notice the faster load times and how much quiete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ast Cursor - Your cursor will scoot across the screen faster than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, at a rate that you select and is comfor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ast Screens - Your text screens will flash across your display up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faster than before - just do a simple directory listing and noti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reen Blank - Will blank your screen after a period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what's commonly called monitor 'burn-in'. You may also blan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stantly with the touch of a hot-key to keep prying eyes of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data. Works with virtually all monitors - CGA, EGA, VGA, Mono,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Lock - Lets you lock your keyboard to prevent tampering with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if you are called away from your PC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t Colors - Replace the drab gray-text-on-black-screen with colo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; even set the border color, too. Works on any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reen Mode - Display 43 lines on your EGA and 50 on your VGA; eve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talic font! (Requires EGA or VGA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ock cursor - You can change the cursor to a big, solid, block - easi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an that skinny line cursor and great for laptop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lock Display - Display a clock on your text screen; you set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 Enhancements: Swap the Caps Lock &amp; Control keys and disab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Lock key on boot up,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Quick Beep &amp; Key Click - Reduce the duration and volume of the DOS 'beep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ive your keyboard a satisfying 'cl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p-Up Control Panel - Pop-up over any text application to custom-tai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QuickPC's features to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QuickPC to make your PC look, sound, and act just the 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replaces several separately sold utilities - screen blank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mmers", cursor speedups, disk caches, screen coloring, "control room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others - with one powerful and easy-to-us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 works behind the scenes, quietly installing itself whenever you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C (via autoexec.bat). QuickPC works automatically for you speed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screen, keyboard, and other BIOS activities. You don't need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ecause QuickPC is a TSR (terminate and stay resident) progra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in your PC's memory monitoring its actions and speeding up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possible. Of course, you are welcome to tinker with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y using the ever-ready pop-up control panel.  In fact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QuickPC really shines because you can tailor the settings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ly runn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QuickPC, enter the following line (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pc  [/ka:n] [/bl:n] [/bk] [/sc] [/kc] [/cl] [+s] [-s] [/b:n] [/pu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sb:n] [/fg:n] [/bg:n] [/bd:n] [/sm:n] [/nl] [/sw] [/q] [/?]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ackets mean that each enclosed option may be omitted; don't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brackets.  Generally, this line should be in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QuickPC is loaded whenever you boot your computer.  If you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autoexec.bat, or how to edit this fil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ummary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a:n     Keyboard accelerator speed. The number n is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5.  0 means 'off'.  The keyboard speeds are 1 -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 lowest to 5,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l:n     Screen blank delay in minutes. The ran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c       Super cursor. Enable the big,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to use the standar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   Key click on. Default : no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l       Clock on.  Default: no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        Fast Screen On.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No Fast Screen. Default: Fast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n      Set DOS Beep to n, where n 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)Off, 2)Standard Beep, 3)Quick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Quick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k       Blank after Lock. Blanks screen whe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a System Lock.  Default is no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u:n     Change pop-up hot key to value 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b:n     Change screen blank hot key to value 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g:n     Set foreground color to n; n is 0 - 15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g:n     Set background color to n; n is 0 - 7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d:n     Set border color to n; n is 0 - 7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m:n     Set screen mode to n, where 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25 line italics, 2)43 lines, 3)43 line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l       Num 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      Swap Caps Lock and Ctrl keys on 'Enhanced'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it; uninstall (i.e. remove QuickPC from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   Displays a short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installing QuickPC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See Appendix C for keystrokes and their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- Col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Black               8  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Blue                9    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Green               10  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Cyan                11   Light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Red                 12   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Magenta             13   Light magen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Brown               14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White               15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and border colors may be any value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are limited to 0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QuickPC  with a keyboard acceleration level of 4 (rath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5), you would enter (usually placed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 /ka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QuickPC  with the Super Cursor (block cursor) and a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ing delay of 10 minutes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 /sc  /bl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QuickPC with white text on a blue background, red border, and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/fg:7 /bg:1 /bd:4 /sm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QuickPC is memory-resident program (also called a TSR, for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y Resident) and therefore should NEVER be loaded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(especially if you have 'shelled out to DOS' from with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).  'Loading' means typing in 'quickpc' to run the progam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ame as 'popping-up the menu' (which you may do any time, as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is already load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op-Up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hange some of QuickPC's settings, you may do so "on the f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rom within programs by using the pop-up menu.  Just press the 'hot 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, ALT-'=' (Press 'ALT' key and '=' at the same time*)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control panel will pop-up over whatever program you happen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**  You will see a list of features and the status (ON or OFF)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eature. To enable or disable a feature, move the highlighted b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eature in the menu and press 'Enter' and you will see th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(OFF to ON or vice versa).  The default choice of hot key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incredibly mnemonic - but there is a reason! Some programs allo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'redefine' keys using macros (Alt-S for save, for example) and we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'step on anyone's toes' by using Alt + an alphabetic key.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define QuickPC's hot keys to your needs (see foot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scriptions of each of QuickPC's various features follow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tkey combination is user-definable, see the Using QuickP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To save memory, and because most of the features apply to text modes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-up-menu is available in text modes only.  Of course, you may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Screen Blank hot-key (default is 'Alt 0',i.e. Alt-Zero) from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ext and graphics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/Cursor Speedup - This option doubles the type-a-matic rate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nd ensures that when you release the key, the cursor will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only called run-on).  If you are continually waiting for your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 large document in a word processor or through the cell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spreadsheet, you should find this feature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 five speed settings for the keyboard speedup: 1, the slowest, to 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. The default setting is 5 - full speed a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creen - You may have noticed when listing a file or directory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you spend a lot of time waiting, perhaps wishing that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ove along a little faster (this is not as much of a problem on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). Fast Screen does just that by replacing the slow BIOS vide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quick, streamlined code that accelerates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creen works with all 'well-behaved' PC programs. Unfortunately,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n't very nice or 'well-behaved'. If you run a progra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mes up scrambled, then there is a conflict between that progra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speedup. In this event just pop-up the QuickPC control pane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Fast Screen off before running the 'problem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creen has the ability to be enabled or disabled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QuickPC is resident in memory.  This means you can make a batch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disable Fast Screen just prior to running a program (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hat is not compatible with the Fast Screen) and then re-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. Here is a batch file to do just that (assumes quickpc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 &amp; already loa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 +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 - When this option is enabled, your computer's scree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d after several minutes of inactivity. This prevents damag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's phosphors caused by long term exposure to an image ( comm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urn-in ).  Once your screen has been blanked, just press either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space bar, or Enter key, and your screen will be restored.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 users should press either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nge the screen blank delay time from within the control panel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highlighted bar to 'Screen Blank' and pressing &lt;Enter&gt;. The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nd down arrow keys to select the delay. The range is 1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utes). Press &lt;Enter&gt; or &lt;Esc&gt; once and you will be back in the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's normal operating mode.  NOTE: Microsoft Windows users should o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window from which to pop-up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Screen Blank - You may also blank the screen instantly,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pop-up the control panel by pressing &lt;ALT-0&gt; (i.e. Alt-Zero);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y when you leave your desk or someone walks in whil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data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Beep - The standard 'beep' you hear in many DOS programs can be lou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ying, and lengthy.  This beep can last up to a full second -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ound like much but if you ever run a program with lots of 'beeps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really add up and hinder your productivity (not to mention dr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zy!).  You can replace this beep with the Quick Beep which lasts onl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of a second, resulting in less annoyance while still allowing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udible feedback from your program.  If you want to eliminate th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, you have the option to turn it off.  Note that man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standard beep - they make their own sounds by controll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 directly.  Those sounds will not be affected by the Quick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Cursor - Turns the cursor into a big, solid block - easier to se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tops.  This feature can also be handy if you use 43 line (or greater)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- sometimes it's hard to keep track of the cursor in these modes.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the control panel to enable or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Display - Displays a digital clock on your text screen whi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any of the four corners of your display.  Use the Cl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function to change the location of the c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top of the screen is the best place for the clock  du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that most programs scroll the screen up.  NOTE: The four posi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ed on the control panel  -  U Rt for upper right,  L Lft fo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lick - Many of us with PC compatibles have a keyboard that just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'cut it'. It doesn't have that solid feel and 'click' sound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keyboards have. And have you ever had your hands resting on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nd that you had inadvertently pressed a key, fill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with garbage? Enabling the Key Click option gives your keyboar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ble click sound whenever a key is pressed - giving you the assur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bl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- If your PC is equipped with color video, you may use this featu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oreground, background, and border colors.  Pop up the menu,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to 'Colors' and press &lt;Enter&gt;.  You will see a promp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menu telling you how to change colors. Press the up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change the foreground, the left and right cursor ke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background, and the space bar to change the border colors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one selecting colors, press either &lt;Esc&gt; or &lt;Enter&gt; and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the standard menu operating mode.  Don't forget that when you hi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bination you like, QuickPC can be made to start up with tho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you boot up - see the section 'Using QuickPC' for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applications don't return the screen to its former state, so if you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and find you've lost your colors - just do a CLS command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You can even make a batch file to run the application and do the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ard. For example, to run 123 and restore the screen, pu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Lock - Lets you lock your keyboard to prevent tampering with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alled away from your PC.  When you select System Lock,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(on the bottom line of the menu) to enter a password (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); press &lt;Enter&gt; at the end of your password and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ll be locked until you re-enter the password.  Be sure to pick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hat's easy for you to remember and type it in carefully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ccidentally lock yourself out!  It's a good idea to save your work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ithin a program such as a word processor or spreadsheet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 before locking your system - just to be on the safe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ptionally have QuickPC blank your screen automatically when you d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Lock.  To enable this option, add  /BK  to the command line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quickpc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 - If you have an EGA or VGA you can set your screen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25 lines as well as change the typestyle.  When you selec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you cycle through four modes - standard 25 line, 43 line, 25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 font, and 43 line italic font.  If you have a VGA, the 43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as the case with the screen colors, some applications won't rest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 when they finish. Just use the CLS command (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) described previously under 'Colors' to restore you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 are in a 43 or 50 line mode, and you switch back to a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 and your cursor was somewhere below the 25th line - your promp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on't be visible - just type in (you will be typing blindly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feedback) CLS and hit &lt;Enter&gt;. This should clear your scree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tre your prompt 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Lock Defeat - AT's usually enable the Num Lock at boot-up whi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ustrating if you use your keypad for cursor movement rather than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By using the /nl command line option when loading quickpc.co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of the Num Lock will be set to 'off'.  Use this option if your PC b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 Lock enabled and you prefer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mand line option only (not in pop-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Caps Lock &amp; Ctl keys - The so-called AT 'Enhanced' keyboard has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users bonkers because of the placement of the Caps Lock and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/sw command line option when loading quickpc.com,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two keys are swapped.  Some early BIOS versions will not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- if you have specified this option and it does not work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IOS does not supp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mand line option only (not in pop-up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Speedup - qdisk &amp; qdis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speedup is actually a separate program called a disk cache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when data is requested from the hard disk by your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ache stores the data in your computer's memory.  The next tim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eeds that data, the disk cache supplies the data directly from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high-speed memory - bypassing the slower hard disk! The improvem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you will see varies according to the types of programs you run and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they access the disk. Typically for disk intensive applicatio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ee a speedup of up to 3 times.  You are certainly not required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cache supplied with QuickPC. If you are already using a disk cach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satisfied with its performance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Disk Cac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disk speedup (cache) program using conventional mem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to run the disk speedup (cache) program using expanded mem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ze]  specifies the cache memory size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you will want to start the disk cache from within autoexec.ba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utomatically installed whenever you boot up.  When runn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along with quickpc.com, load the cache first, followed by quickp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have a 1 megabyte disk cache in expanded memory and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t boot up, put the following lines in your autoexec.bat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vs. Expanded (EMS)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che memory is used to store your hard disk data.  The cache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tandard DOS memory or Expanded memory (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- this is standard DOS memory (i.e. below 640K)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omputer or on an expansion board such as the AST-SixPak, etc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 as much of available conventional memory as you like, but be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memory away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(LIM EMS) - this is extra memory addressed above conven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on , for example, the AST Rampage, Intel Above Board, or 386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QEMM or 386Max.  You may use all or part of availabl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ximum disk cache performance we recommend using qdiskems.co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one megabyte of RAM for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5Kb of conventional DOS memory is used by the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gram. An additional 2Kb of conventional memory is used for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Kb of cache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roduct Announcement: QuickP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we're talking about disk caching, we thought this might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lace to tell you about the commercial version of QuickPC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), called QuickPC Plus.  QuickPC Plus includes all of th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uickpc.com found in this package plus an enhanced disk cache, the all-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5 from Golden Bo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 5 is one of the fastest and most compatible caches on the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eeds up disk activities by up to 400% and more), supporting de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, smart lookahead buffering, and other high-performanc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 5 can use all types of PC memory - conventional DOS, extended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anded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ache 5 supercharges Windows 3.0 and beats Microsoft's SmartDrive (th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Windows 3.0) han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Plus also includes DOS Command Instant Recall which lets you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type DOS commands with the cursor keys; no more rekey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ing mistakes.  Editing the DOS command line is also improved with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ackspacing (left arrow) and functional Home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-packed QuickPC Plus is only $69.95 (+ $3 S/H) and com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you expect in a commercial product - a slick package, disk (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), manual, free booklet 'PC Speedup &amp; Power Tips' (packed with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, tricks, and shortcuts for DOS and popular PC applications), new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date information, and full technical support. Colorado residents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5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5 W.Drake Road, Suite 102 * Fort Collins, CO 80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Microsoft Windows (or other similar 'environment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), proceed as follows: Unload quickpc.com from memory and the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You may then, if you wish, run quickpc.com from within a DOS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Windows 3.0 and you want disk caching (which is hig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), 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) If you have expanded memory installed, use qdiskems.co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512K allocated to the cache (1 megabyte is even better)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386 or 486 PC and at least 2 megabytes of memory, use 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with Windows 3.0) to turn some of your extended memory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for use by qdiskems.com.  Use the following lines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 to convert 1 megabyte of extended memory 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win30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win30\emm386.sy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 this line to your autoexec.bat file to set up a 1 megabyt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(using the converted expanded memory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iskem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) Use 'smartdriv.sys', included with Windows 3.0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isk or qdisk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) For a version of QuickPC that includes a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disk cache and is faster than smartdriv.sys please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, 'Commercial Product Announcement: QuickPC Plus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and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found QuickPC to be generally compatible with ANSI.SYS (A DO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loaded via your config.sys file; if you are not familia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.SYS, please see your DOS manual).  However, ANSI.SYS does hav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culiarities you should be aware of if you intend to use it with Quick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s in dealing with screen modes greater than 25 lines.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doesn't recognize anything but 25 rows. The solution is to lea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 the standard 25 row mode if want to use ANSI.SYS. Optionally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ry one of the ANSI replacements found on PC BBS's. Many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provide support for screens with greater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issue is screen colors. If you use ANSI.SYS and you want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and background colors, use the ANSI sequences and NOT the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ption to set you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use ANSI.SYS to set your screen colors to white letters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background, issue the following commands (or include them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$p$g$e[37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p$g tells DOS to show the current drive and directory followed by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e is for 'Escape' which signals ANSI.SYS to interpre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The '[' begins the instructions, followed by the color c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finally, 'm' which finishes th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upon terminating an application, you find that your color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, issue a CLS to restor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rundown of ANSI codes and their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   Background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------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40        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  41     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  42            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  43        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  44  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  45            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     46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            47            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ontains answers to some common questions regarding Quick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 get the message, 'Program too big to fit in memory' when I tr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my programs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That message means DOS does not have enough memory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lve this problem, you must make more DOS memory available by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emove TSR programs(memory-resident programs, such as Sidekick)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Since the QuickPC suite consists of several TSR utiliti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need to unload one or mo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ou can also reclaim some DOS memory by reducing the number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ffers in your config.sys file.  See your DOS manu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exit one of my programs and return to DOS, my colors (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) are not restored, and sometimes my cursor is gone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Use the DOS command CLS to clear the screen and restore your colors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olors' section of the Chapter on 'Features'.  If your cursor dis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should not happen often)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co80           (for color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mono           (for monochrom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et your cursor (as well as the whole screen).  You may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th a CLS to restore any colors you have set. Remember, you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reate a batch file to issue the above commands after any 'proble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change screen modes from 43 lines to 25 lines I lose my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rsor.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If you are in a mode with more than 25 lines and your cursor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25th line - then switching back to 25 line mode means you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 off the screen (somewhere below your monitor!). Just do a CLS (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yping 'blind' at this point) to clear the screen and restor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and cursor at the top of the screen. See the 'Screen Mode' sec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Features'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 have set my foreground and background colors the way I like them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type characters at the DOS command line the colors of the character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e the standard gray-on-black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probably have ANSI.SYS loaded. Check your config.sys file fo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ads 'device=ansi.sys'.  Unless you are familiar with ANSI.SYS,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need it, we recommend not using it. Just remove the lin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 that reads 'device=ansi.sys' using a text editor (se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).  On the other hand, if you want to use ANSI.SYS you may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chapter 'QuickPC and ANSI.SYS' (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'shell out' to DOS from within one of my applications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.com, my PC 'crashes' or 'locks up' when I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Quickpc.com is a TSR or memory-resident program - therefore it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by 'shelling out' to DOS from within an application. 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.com should be run from within your autoexec.bat file so it is pres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uration of your computing session. For more information,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ing QuickPC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My PC is attached to a Novell network. Once in a while, I have left my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 and when I returned my screen was blanked (to be expected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the screen blanker enabled). The problem is that when I pressed ke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my screen, the screen would not com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The cause of this problem is that when you receive an eMail message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 message sent to you), Novell prints a line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ing that you have a message and that you should press &lt;Ctl-Enter&gt;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. When your screen is blanked and you get a network messag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see the &lt;Ctl-Enter&gt; prompt - therefore the network soft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ing your key presses (the ones that are supposed to rest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. The fix is to hit either &lt;Shift&gt; key to unblank the screen. Quic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s the shift keys just in case some nasty program (as above) is ste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keystrok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fter installing QuickPC,  you discover problems running your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ackages,  the steps outlined below should help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will use the term 'the QuickPC suite' to refer to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hat make up the QuickP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lace to begin troubleshooting is checking for conflicts among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 (Terminate and Stay Resident, or memory-resident programs) you ma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on your PC.  QuickPC has been tested with most of the popular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idekick) and these programs should work fine.  However, if you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flict between one of the QuickPC utilities and another TSR,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rranging the order in which these programs are loaded.  (Thi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s modifying lines in your autoexec.bat file; see your DOS manu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o this.)  For example, if you have a TSR that works fine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suite loaded,  but has problems with QuickPC loaded, and the TS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before QuickPC, then try loading the TSR after the QuickPC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  Rearranging loading order often clears up min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has also been tested and works with most of the popula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programs (an applications program is simply any program you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, such as Lotus 1-2-3).  In the unfortunate event that QuickP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atible with one of your software applications, try to isolate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compatibility and disable the appropriate feature.  For example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PC loaded in memory, if a program shows a garbled screen, then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the fast screen option. (See the Using QuickPC section of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information on how to load QuickPC with cert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old(?) adage goes:  When all else fails, read the manual!  If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 manual and cannot resolve your problem,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istration info is on page 2) may contact our technical support staff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ggs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5 W. Drake Road, Suit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 Collins, Colorado 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our technical suppor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gs Technologies is committed to excellence - our foremost concern is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ion.  Please do not hesitate to contact us with you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omments regarding this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PC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Table of Alternate Hot Key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. Hot Key        Num. Hot Key        Num.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Alt-1          16   Alt-Q          30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 Alt-2          17   Alt-W          31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  Alt-3          18   Alt-E          32  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Alt-4          19   Alt-R          33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 Alt-5          20   Alt-T          34   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  Alt-6          21   Alt-Y          35  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6  Alt-7          22   Alt-U          36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7  Alt-8          23   Alt-I          37   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Alt-9          24   Alt-O          38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  Alt-0          25  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 Alt-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Alt-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