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6/90                   SupremeUtility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SupremeSoft           Integrated Copy/Move/Delete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remeUtility is a command line based program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Delete, Rename and Move files all in one operation. Imagine begin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ll your BAK files while at the same time copying all your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your word processing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remeUtility can work locally or globally. That is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files in only the current directory, or on the entir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you are in complete control at all times, unless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Here is the calling syntax:     ( [] indicates optional i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til  [-|/] [flags] [-|/] [mdcr] filelist [,filelist] [-|/][flags]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..." indicates that you may include more combinations of commands/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 as spec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       m     =  mo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= 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= 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=  renam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:     h     =  Use Hidden/System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 =  Work on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 =  Disabl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 =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list consists of a list of up to TEN filenames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pecify a second filelist using the "," separator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the file list is taken as the target (if appropriate)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ddities"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|/]  indicates you may use either a "-" or a "/". These are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switch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peration (m,d,r, or c) MUST be preceded by a switch, and each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, G, P, Q) MUST be preceded by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is insignificant, i.e., M = m, C = c, H=h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may appear anywhere on the command line, except betwee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Once a flag has been used it cannot be removed. i.e.,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program to work globally, it will do so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mode will turn off the File Exists warning, thereby proc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"," is included between filename lists, the filename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," will be used as new target names. (See below for further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sist of a leading path, and any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may have up to TE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 will abort the program, Ctrl-C has NO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files, use the -m or /m option and specify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. You do not have to specify the target directory as long a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ved are not in the current directory. If you leave prompting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onfirm each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rget directory cannot be the current directory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, including another Drive/Directory combination. Th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extremely quickly, though Drive to Drive moves will tak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drive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specify that the files be named differen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h/filename combination. See Exampl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/Time stamp on the source file will be preser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 In other words, the Date/Time stamp on the targ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o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 SUtil /m test.bak test.doc \temp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 Moves "test.bak" and "test.doc" to the "\temp\"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prompt you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2:  SUtil -m \temp\*.bak \docs\test.doc \t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 Moves all BAK files from the "\temp\" directory, "test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"\docs\" directory, "tt.doc" from the roo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 SUtil /m *.bak \junk\ /h /g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 Moves all BAK files on the ENTIRE disk to the "\junk\"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is will also move BAK files which are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/System. In addition, if any of the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directory, they are overwritt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-m \temp\*.bak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Will move all BAK files from the "\temp\" directory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, and will then attempt to find any further "\temp\*.ba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the disk. Since there will be no more, nothing fur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: SUtil -m myfile.tst hey.me,\test\junk.tst \test\hey.tst /p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Will move "myfile.tst" to "\test\junk.tst" and "hey.m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test\hey.tst". No prompting is done, and hidden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: Sutil -m *.pas, *.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Moves all PAS files in the current directory to BAK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You are not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essentially the same as a r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you cannot move files in the current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unless you specify a new target name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n error message if you attempt to move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files use the -d or /d option. If you leave promptin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onfirm each delete, unless the delete is Glob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d *.bak *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Deletes all BAK files and all TXT files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ask you to verify the dele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/d *.bak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Deletes all BAK files on the entire disk. Even though promp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, you will be asked to confirm this rather drastic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prevents accidental *.* global dele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d *.bak *.tx2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Same as above example, except all TX2 files ar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/d *.bak -g -d *.obj /p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Same as Example2 except all OBJ files are deleted as well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re marked as Hidden/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: SUtil /d *.bak /g *.~*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Deletes all BAK files and all *.~* files on the entire dis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prompted to confirm both of these deletes. The second "/g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ranslated since you can not turn off global usag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files, use the -c or /c option. You may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a target directory. Optionally you can leave ou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 current directory will be used. To copy a file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pecify a path/filename combination as the target. (See Exampl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/Time stamp on the source file will be preser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 In other words, the Date/Time stamp on the targ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o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c *.bak \temp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Will copy all BAK files on the disk to the "\temp\" direc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sk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-c \pas\*.pas \myfile.exe \*.obj /h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Will copy all PAS files from the "\pas\" directory, "myfile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root directory, all OBJ files from the root director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directory. Any files marked as Hidden/Syste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pied. You are asked to verify each file copied.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lready exist in the target directory they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c myfile.pas , \temp\test.p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"myfile.pas" to "\temp\test.pas" without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e use of the "," to indicate that "\temp\myfile.pas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get and not a file to be copied. (The spaces before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are only for  emphasis and need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/c ha.exe \temp\ha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 : Will copy "ha.exe" to the current directory, and "\temp\ha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urrent directory. This probably isn't what you wan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wanted to use something like Exampl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name files, use the /r or -r option. You may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MUST include target names using the "," (comma)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r *.bak, *.pas /p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rename all BAK files on the ENTIRE disk to PAS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m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/r *.bak myfile.txt,*.txt ju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rename all BAK files to TXT and "myfile.txt" to "junk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r *.bak *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duces an error, you did not specify any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-r \temp\myfile.tst,myfile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Renames "\temp\myfile.tst" to "myfiles.tst" effectively mim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reporting is quite extensive, and can sometime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, but it is for your safety. SUtil will ask you to confirm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s and any overwrites of files marked as ReadOnly. Most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fatal, and will only affect the current file being used.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ay affect the entire operation, and then the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, and the next one executed. (If there is 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nly a handful of fatal errors which ar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In any case, a detailed message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ove/Delete operation will delete a file. If you are do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operations you should leave prompting on to ensure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file you did not intend to. In either case, you should get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the "undelete" programs available. (Norton Computing's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re the best ch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the program may clobber the operating system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cover from a fatal error. Should this happen,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worked on are still in tact, and especially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iles are valid. (This is not a bug, but rather a drawback of 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note about the delete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til's global delete will report the number of files dele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ize of those files. This option is not quite as extensive as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, but there are "prettier" utilities out there that are tailored to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. Should you find that SUtil is inadequate for your globa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, you should try one of these more graphically oriented globa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ll operations are done in their command line sequences.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line has the effect of renaming all TXT files to 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hen deleting those SAME files, and any other BAK files!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not be intentional, but because it is very easy to make mistak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idea to leave prompting 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til -r *.txt,*.bak -d *.bak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do not wish to Copy/Move files to a new name,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y target names. The program will use the last name in the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arget directory, unless it determines that the file exists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t will use the current directory as the target. Some of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his out, but we are now drawing your attention to i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ach do something differ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Moves "myfile.txt" and "myfile.bak" to the "\tem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\myfile.tst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: First it will attempt to move "myfile.tx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yfile.bak" to the CURRENT directory, which produces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, "\temp\myfile.bak" and "\temp\myfile.bak"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myfile.txt myfile.bak, \temp\myfile.tst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: Moves "myfile.txt" and "myfiles.bak" to the "\te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as in the first Example, but the targe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Attempts to move "myfile.txt", "myfile.bak" and "\temp\myfil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Due to the command line switches, you may not include any "-" or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filename, otherwise the program will think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start a new operation/flag. Therefore, substitute a "?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In case it's not clear, you may use any number of command ope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call. This is why SupremeUtility was created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r *.bak,*.txt -m *.txt \temp\ -c *.doc \temp  -d *.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erfectly acceptable command line and the operations ar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specified, as indicated in Oddities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re uncertain, the above renames all BAK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TXT files, them moves all TXT files to the "\temp"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pies all DOC files to the "\temp" directory and then dele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L files in the current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and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warranty either expressed or implied. SupremeSof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eld accountable for anything resulting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this program acknowledges the fact that you underst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is program of your own free will, and will take any con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at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ranted a limited license of 30 days to evalu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hould you use it beyond that period, you must register your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se be in violation of this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, send $10.00 to the address below. Supreme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either by itself or in a Utilities package.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ceive a copy of all the Utilities, in thei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/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ton, CT 0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: Utility Package (1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