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N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  Box 298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 Indiana  4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584-1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order the following product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No.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  ____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tilities are $15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    are $15 each also unless specially mark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are shipped on 3 1/2 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