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    U t i l i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    ====o  o  o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    B e l t      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Utility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verton, ON  N0G 2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 or FAX (519) 366-2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72060,1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worth hunting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N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^^^^^^^^^^^^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LAIMER - AGRE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the Utility_Belt shareware collection must accep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laimer of warran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software programs comprising the Utility_Belt collec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as is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of fitness for any purpose. The author ass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iability for damages,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 from the use of any of the Utility_Belt software progra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reserves the right to make changes, ad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ions to the Utility_Belt Collection at any tim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or notice.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valuation version of the Utility_Belt collection is a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" and is provided at no charge to the user for evaluation. 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share it with your friends, but please do not give it a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ed or 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s to provide personal computer users with qualit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develop new products.  If you find any of th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and find that you are using any of the Utility_Belt progra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use them after a 30 day trial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ayment of $10 (US), $12 (CDN) (plus $2 post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) for any single program in the Utility_Belt collection, or $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), $29 (CDN) (plus $2 postage and handling) for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to Herne Data Systems Ltd.  Cheque, money order, VISA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and corporate/institutional purchase orders are accep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user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t any one time.  You must treat this software just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. 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and may be freely moved from one computer location to ano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t's being used at another.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persons at the same ti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, corporate and institutional users of Utility_Bel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and pay for their copies of Utility_Belt within 30 day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use or their license is withdrawn.  Site Licenses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50 (US) or $55 (CDN) for any individual program, or $125 (US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35 (CDN) for the entire collection directly from Herne Data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ndividual, corporation or institution distributing Utility_Be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kind of remuneration must first contact Herne Data Systems 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address below for authorization.  This authorizatio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ed automatically to distributors recognized by the (ASP)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Belt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may begin offering Utility_Belt immediately (However Her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ystems Ltd. must still be advised so that the distributo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pt up-to-date with the latest version of Utility_Belt.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Utility_Belt along to your fri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aluation.  Please encourage them to register their copy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at they can use it.  All registered users will receive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full version of the Utility_Belt system, along with 60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ddress all registration requests and customer support inqui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erne Data Systems Ltd.,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250, Tiverton, ON  N0G 2T0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or FAX   (519)366-2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leave comments (we welcome all feedback - either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egative) addressed to CompuServe ID 72060,115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members' products.  Please write to the ASP Ombudsman 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, Muskegon, MI 49442  USA 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a easyplex to ASP Ombudsman 70007,353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Belt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ITION OF SHARE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it. If you try a Shareware program and continue using it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evaluation period, you are expected to register.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it, some specify a maximum trial period. With registra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nything from the simple right to continue using the software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d program with printed manua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cases, there are good programs and bad ones!) The main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the 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to copy and distribute the software, either to all and sund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mission before a commercial disk vendor may copy their Sharewa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, because you can try before you buy.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arantee -- if you don't use the product, you don't pay fo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Belt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some pizzazz to your batch files!  Utility_Belt is a col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, security and diagnostic utilities designed to gi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, professional look to even the simplest of batch files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as designed for a specific purpose.  To see a demonst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in action, run the batch file BELTDEMO.BAT. 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outlined below are used extensively in this demonstr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copy and modify parts of the demo batch file for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ASSUMES THAT THE READER IS REASON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MS-DOS AND BATCH FILE CONCEPTS.  HOWEVER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EXAMPLES GIVEN IN THE TEXT, EVEN A RELA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-EXPERIENCED USER CAN CREATE PROFESSIONAL LOOKING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grams are included in the Utility_Belt col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   Allows a user to choose from a list of options and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d to direct the flow of the batch file accordingl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is typically used for a menu typ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  Prompts the user for a Yes/No response and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 the flow of the batch file accordingly.  CONFIR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 used prior to executing any action which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uctive, such as eras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     Prompts the user to procede or quit and can be used to di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low of the batch file accordingly.  WAIT is typ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prompt a user to do something (like swap disk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proc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   Waits for a key press from the keyboard and returns a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on the ASCII code of the key pressed.  GETKE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 used for custom menu typ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EP     Pauses the computer for the specified length of time.  SL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ypically used to pause momentarily while a mes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Belt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EP     Sounds a user defined tone (or series of tones)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aker.  BLEEP is typically used prior to any special al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warning messages which are displayed by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SET     Set the current video display page for text modes.  VPSE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 used to build a screen with the other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(e.g. VPCOPY, VPCLS, VPBOX, etc.) then switch to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COPY    Copy one video text page to another.  This allows a text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saved then recall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FLIP    Let the user flip instantly between alternate display p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ave been created with the other vide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CLS     Clear the screen of the specified video page to a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TNT     Clear the current screen to the specified colors i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osiv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BH      Clear the current screen to the specified colors in a '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e'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STRIPE  Similar to VPCLS, but will produce a striped or rainb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tern on the screen.  Stripes can be horizonta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T      Print a text string at a specified loc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BOX     Draws a box of a given size at a given locat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Typically used with VPAT to create message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and Diagnostic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      Will lock up a computer and require a power-off/power-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sequence.  HANG is typically used to lock up a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, for example, a user fails on several attempts to log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   Software controlled rebooting of the computer.  REBOO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Belt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 used after changing or creating a custom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file.  It can also be used to automatically re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uter if a user fails to log into a net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IS    A diagnostic program which reports the BIOS and DOS phys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ogical parameters associated with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programs in the Utility_Belt collection were writt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to ensure compact, fast code.  (The averag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is less than 2k bytes long!)  Each of the programs is 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ing to a certain extent.  If you run the program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, you will get a summary of the synta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main programs, the Utility_Belt collection dis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other relat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.COM        Displays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mbudsma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TDEMO.BAT   A demonstration batch file which incorpor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ous programs of the Utility_Belt collection. 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for a good ov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T.DOC      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T1xx.ZIP    A ZIP file which contains all of the other fil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.  You can upload this file to all of your favo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's, or pass it around to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.DOC     A summary of new features added since the last releas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may not be present, depending on th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.DOC    This file contains a listing of other exciting Her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Systems Ltd. shareware and commerci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OLOGY AND CONVEN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programs in the Utility_Belt collection are '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n' (i.e. they rely on options specified on the command l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at they should do).  In this documentation, curly braces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 are used to denote the names of parameters that must be suppli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rogram, e.g. {list_name}.  Parameters which are also enclo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 brackets [ ] are optional (e.g. [{item_10}]).  If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Belt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 are not specified, default values are assu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values are entered in normal ASCII decimal fashion (i.e. 1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ten).  Text string entries can be any combi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printable characters.  Case sense (uppercase and lowerca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eserved for text strings.  Embedded spaces (i.e. the spac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words) are generally allowed, but leading spaces (i.e.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 at the beginning of the text) are automatically removed.  ("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&gt;  &lt;== is an embedded space".  "  &lt;== This is a leading space.")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eric values or strings can include or be substitu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batch file variables (%1, %2, etc.) to provide mor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parameters and default values for any optional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sted below in the description for each program. 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for each program are also given.  In all cases, neither the cu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aces, nor the square brackets are actually typed o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xception of SELECT, all programs requiring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must have these parameters separated on the command li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space character.  In order to allow embedded spac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strings, SELECT uses a semi-colon ; as a parameter sepa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s which take a can take a long list of optional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SELECT and VPFLIP), three dots ... indicates tha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on with similar parameters, up to the maximum number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le brackets &lt; &gt; (a.k.a. less than and greater than signs)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note special keys on the keyboard.  For example, &lt;Esc&gt;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ngle key marked ESC or ESCAPE; while &lt;Enter&gt; refers to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RRORLEVEL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ation is not intended to be a comprehensive course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is is obvious, but it is worth saying anyway: One of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overlooked sources of information is the manuals and user gu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me with MS-DOS!  If you want a different perspective on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there are many excellent books and magazine articles about 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batch file programming at all levels from introductory to adv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before describing each program, a brief description of how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s to the interactive utilities is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sponse utilities in the collection (SELECT, WAI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Belt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, and GETKEY) rely on the DOS ERRORLEVEL variable to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flow.  In order for the batch files to function correctly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understanding of ERRORLEVEL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y program terminates and returns control to DOS (or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which initiated it), it can set a DOS variable called ERRORLEVE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his would have a value of 0 which indicates tha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completed its task.  Other values can be set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either an error in the program, or some other data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shes to pass on to subsequent programs in a batch fil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detected and used to control the flow in batch fil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procedure in a batch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_or_command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x GOTO {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rogram_or_command_name is the name of a DOS command, .EXE, 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.COM program file (e.g. FORMAT), x is the value (from 0 to 25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abel] is a statement in the batch file to go to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5 GOTO ITEM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4 GOTO ITEM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3 GOTO ITEM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 GOTO ITEM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GOTO ITE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ITEM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me commands he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ITEM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me more commands he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ITEM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ITE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ITE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IF ERRORLEVEL x statements are arranged from high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to lowest value.  This is required due to a quirk in DOS.  Th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command actually does a 'greater than or equal'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son.  If ERRORLEVEL was 5 and the first statement w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1, then since 5 is greater than or equal to 1, the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executed, which is not what we would normally want.  Al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em a bit confusing at first, but if you remember that al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statements must be arranged in descending order (i.e.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to low as shown in the example above), then you can't go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Belt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ACTIVE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ost frequent complaints about DOS batch file programm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ability to get meaningful input from the user.  Sure, DOS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the 'PAUSE' command, but all that does is ask you to pre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The batch file programmer has no easy way to tell which key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ve interactive utilities (SELECT, WAIT, CONFIRM, GET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EP) in the Utility_Belt allow the programmer to check which key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and direct the flow of batch file accordingly.  Each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ads a key press will clear the keyboard buffer before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.  This prevents extraneous key presses from disrup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(e.g. if an over-anxious user presses a key befor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llows a user to choose an option from a list of ite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the flow of the batch file accordingly.  It can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thing from simple user queries to a sophisticated menuing syst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ll set the DOS ERRORLEVEL value corresponding to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.  Two syntaxes are supported.  The fir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{list_name};{item_1};[{item_2}; ... ;{item_10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    {list_name}    A title that is printed in the menu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ock.  The title can be up to 2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ng.  Longer titles will be truncated to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item_1} (etc) The items in the menu list.  Up to 10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n be listed, each up to 15 characters lo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nger items will be truncated to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otal length of the text string must be less than 120 charac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tem in the list must be separated by a semi-colon (;)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able characters (except ; which is used as the separator, or /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{list_name} which is used as a switch to deno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 form of the command), including embedded spaces, are allow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 and lowercase letters are preserved.  SELECT  will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message which includes the {list_name}, followed by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nd a footer message which prompts the user to press the key '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Belt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x, where x depends on the number of items in the list.  SELEC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either uppercase or lowercase key press responses.  If the &lt;Es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pressed, SELECT will return an error code corresponding to '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ade'.  If any other key is pressed, SELECT will bee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the next ke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Main Menu;WordProcessor;SpreadSheet;Graphics;Util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following menu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 WordProces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: Spread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: 'A' to 'D' letter key to select an item;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Esc&gt; to QUIT without selecting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one of the available choices is made, SELECT will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LEVE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Pressed    ERRORLEVEL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+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syntax supported by SELEC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/N{n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{nn} is the number of choices, from 1 to 10.  With this form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, menu list or footer messages are displayed.  SELECT will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a key to be pressed (within the range of 'A' to x, or &lt;Esc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bove), then return the corresponding ERRORLEVEL valu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Belt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/N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ait for a key press in the range of A to E, or &lt;Esc&gt;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an ERRORLEVEL value of 1 to 5 or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ing with the first example listed above, a sampl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ENU1.BAT) using SELECT might 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===   MENU1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===   clear screen and display menu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Main Menu;WordProcessor;SpreadSheet;Graphics;Util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===   interpret ERRORLEVEL codes and branch to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4 GOTO U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3 GOTO 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 GOTO SP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GOTO WORD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===   ERRORLEVEL = 0 if &lt;Esc&gt; key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NO SELECTION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===   execute main menu se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===   present a sub-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Utility Menu;Norton;MAXI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 GOTO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GOTO 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===   return to main menu if &lt;Esc&gt; pressed on sub-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MAXI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Belt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P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SP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WORD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WORD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own with item 4 in the main menu list (:UTIL), several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an be 'nested' or used in a batch file menu system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enu levels.  In the above example, as each program end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ll be returned to the start of the main menu.  Also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key is pressed on the main menu, the user will exit to DO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sc&gt; key is pressed while in the Utilities sub-menu, the us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turned to the top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parameters are specified on the command line, SELECT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ummary of the program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will display a prompt and accept a Y (for yes) or N (for 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nput.  All other key presses will produce an error beep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gnored.  CONFIRM is used to present a YES/NO question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an ERRORLEVEL of 0 for a yes response, or 1 for a no respon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ypically used prior to executing any action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uctive, such as erasing a fil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{text_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text_string} can be up to 120 characters long, and can conta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able character.  Uppercase and lowercase characters are preserv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will display a header message, the {text_string}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 (?), then a footer message prompting the user to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Y or 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Delete all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Belt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duce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ish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all the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'Y' for YES or 'N' f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usage in a batch file (WIPEDISK.BAT)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===   WIPEDISK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===   ask user to confirm action before do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Delete all the files on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GO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%1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with the command line WIPEDISK A:, if the user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key for no, the batch file would branch to the :END statem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would happen.  If the Y for yes key was pressed,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LETE A:*.* would be performed to erase everything on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parameters are specified on the command line, CONFIR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summary of it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will display a prompt and accept a key press.  If the &lt;Esc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, an ERRORLEVEL of 1 will be returned.  All other key 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duce an ERRORLEVEL of 0.  WAIT is used to pause a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 specific action is performed by the user, then branch to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utcomes.  It is typically used prior to executing any acti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quire user intervention, such as inserting a disk.  The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{text_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text_string} can be up to 120 characters long, and can conta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able character.  Uppercase and lowercase characters are preserv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will display a header message, the {text_string}, then a foo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prompting the user to press either the &lt;Esc&gt; key to quit or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Belt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Insert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duce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: &lt;Esc&gt; to ABORT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other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usage in a batch file (ALLCOPY.BAT)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===   ALLCOPY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Insert disk with files to copy in drive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GO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%1*.* %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all the files from drive A: to drive C:, you would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 ALLCOPY A: C:.  In this example, if the user press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key to ABORT, the batch file would branch to the :END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hing would happen.  If any other key was pressed,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OPY A:*.* C: would be performed to copy the fil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: to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parameters are specified on the command line, WAIT will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it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waits for a key press from the keyboard and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equal to the ASCII code of the key pressed.  GETKEY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y prompt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 {key_m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{key_mode} can be an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Belt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will accept all regular keys (numbers, symbols, letters, &lt;Enter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) that have an ASCII code associated with them.  GET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n ERRORLEVEL value of 1 to 255 corresponding to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of the key pressed.  The 'special' keys, such as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&lt;PgUp&gt;, &lt;Home&gt;, &lt;End&gt;, etc., will all return an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will accept numeric keys only (numbers 0 to 9), either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keyboard or from the numeric keypad.  GETKEY will retur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value of 48 to 57, corresponding to the ASCII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als 0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as with the # option, but will return an ERRORLEVEL value of 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, corresponding to the numeric value of the key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LEVEL returned by GETKEY can be used by the batch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 to an appropriate routine, or it can be ignored if just an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is required to continue, like the DOS PAUSE command. 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AUSE command, however, GETKEY will not display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usage in a batch file called DIRBC.BAT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===    DIRB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===    display directory of all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%1*.BAT/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===    wait until user presses a key to display .CO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Press any key to display .CO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===    display directory of all .CO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 %1*.COM/W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ignores the ERRORLEVEL return code.  To view all the 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.COM files on drive A: with this example,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BC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parameters are specified on the command line, GETKEY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mmary of it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EP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EP is used to pause the execution of a batch file for a given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.  Optionally, a message may be displayed on the screen and/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Belt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press can be used to cancel the 'sleep' period.  Four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 of the command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 /N{n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 /C{n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 /T{nn};{messag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 /K{nn};{messag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case, {nn} is the sleep period in seconds (approximate).  {n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n integer in the range of 1 to 65535.  With the /N{nn}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EP will wait for the specified length of time, then retur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atch file.  The /C{nn} option is similar, but any key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ncel the sleep and return to the batch file immediately.  The /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/K options will display a message on the screen during the sl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/T will wait the specified time, while /K can be cance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key press.  {message} can be up to 120 characters long, 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ny printable character.  Uppercase and lowercas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eserved.  The /T{nn} (or /K{nn}) and {message} must be sepa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semi-colon (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 /N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ause the computer for about 10 seconds, then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 /C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ause the computer for 60 seconds.  If at any time dur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the user presses a key, the sleep period is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 /T30;Waiting for 30 seconds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a header message, then "Waiting for 30 seconds . . .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the computer for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 /K30;Waiting for 30 seconds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the previous example, except a key press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the sleep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ypical usage in a batch file might be to display a greeting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 just long enough to inform the user, then continu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atch file GOODMORN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Belt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===   GOODMOR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STRIPE 0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BOX 0 1 9 1 8 20 16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AT 0 1 14 12 30 Good Morning 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 /C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the VPSTRIPE, VPBOX and VPAT commands are explained below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utilities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parameters are specified on the command line, SLEEP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mmary of its syntax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EP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s a user defined tone (or series of tones) on the speaker.  BL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ypically used prior to any special alert or warning messag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played by the batch fil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EEP {repeats} {freq} {length} {pause} [;{repeats} {freq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length} {pause}; 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epeats} is the number of times the note is to be repea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freq}    is the frequency of the note in Hertz (cycles per second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frequency is specified, a value of 1200 is assum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ength}  is the duration of the note in 'system timer ticks'. 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pproximately 18 timer ticks per second.  If no lengt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a value of 2 is assum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use}   is the duration of the rest period between notes, in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r ticks.  If no pause is specified, a value of 2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EEP 2 1000 3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ound a 1000 Hz note for 3 timer ticks (~ 1/6 second) then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2 timer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Belt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s are provided for most of the parameter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s are used, the only required parameter is the {count} valu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of the parameters are not specified, the command lin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with a semi-colon (;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EEP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ound a sequence of two default (1200 Hz) notes, each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ime of 2 timer ticks followed by a default pause of 2 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EEP 2 800 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ound a sequence of 2 800 Hz notes for three ticks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tick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tone can be sounded in a given sequence.  In this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group of parameters must be separated by a semi-colon (;)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EEP 1 400 2 1;2 600 3 2;1 800;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ound the following sequence of 6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one note at 400 Hz for 2 ticks with a 1 tick pa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2 notes at 600 Hz for 3 ticks each with a 2 tick pa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1 note at 800 Hz for 3 ticks with a 2 tick pa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2 notes at 800 Hz for 3 ticks each with a 2 tick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or a multiple tone sequence, if parameter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ose used for the previous tone are assumed as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parameters are specified on the command line, BLEEP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mmary of its syntax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Belt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DEO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video display adaptors, except for the original IBM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daptor (MDA) have the capability to access more than one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age'.  The Color Graphics Adaptor (CGA) has 4 video pages in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text mode, while the Enhanced Graphics Adaptor (EGA)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deo Graphics Array (VGA) displays each have 8 video text pag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more than one video page lets a user switch display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ly.  This can be used as an easy method to save output scree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overlapping screen windows, etc.  Each page can have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colors, cursor location, etc. and can be written to or er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ffecting the other pages.  Only one display page is visibl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me, but any page can be made visible, not just the defaul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n't many software programs take advantage of the multipl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that are available?  Probably the main reason is 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lder equipment.  In order to sell the most software, you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work on the 'lowest common denominator'.  In the case of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, this is the good old MDA, with its single displa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eo utilities in the Utility_Belt package provide a compreh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f tools to access all of the text mode video pages availab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, EGA and VGA displays.  With the exception of the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printed by VPFLIP, none of the video utilities will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message of any kind when they are used.  This ensures that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do not encroach upon your video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SET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PSET is used to set the current video display page for text mod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SET is typically used to instantly switch to a a screen which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in the background with the other video utilities (such as VPCOP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BOX, VPAT, etc)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SET {video_page} [{cursor_lin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video_page}   is the number of the video page to switch to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cursor_line}  is the screen line on the new page to place the cur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Belt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video_page} can have a value of 0 to 3 for the CGA display and 0 to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GA or VGA.  {cursor_line} normally has a value of 0 to 2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0 being the top of the screen and 24 being the bottom.  O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and VGA modes, {cursor_line} can be up to 49 or mor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ursor_line} is omitted, line 0 (i.e. the top of the page)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SET 2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t the currently displayed video page to 2 and set the curso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SET can be used to switch to a screen which has been buil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ideo commands.  When the VPSET command is issued, it will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ough the new screen appears instan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SET can also be used with normal DOS commands to change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rogram output is displayed.  For example,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IR.BAT will keep a copy of the disk directory on video pag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===   SAVEDIR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SET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%1*.*/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SE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command SAVEDIR A:, you can keep a copy of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: drive for future reference.  To see the directory again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SET 3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will be instantly displayed and you do not even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disk still in your drive!  To switch back to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SE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above example, you could also use the command VPFLIP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) to flip through several video pages and display their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qu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parameters are specified on the command line, VPSET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mmary of its syntax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Belt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COPY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COPY will copy the contents of one video text page to ano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with all screen attributes (colors).  This allows a t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aved then recalled later.  It also allows multiple copie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to be created, each of which can then be modifie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ing the others (e.g. for creating a series of seemi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pping pop-up windows)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COPY {from_page} {to_pag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from_page}    is the video page being copied from;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to_page}      is the page being copied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any existing contents of the {to_page} will be destroy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{from_page} and {to_page} have a range of 0 to 3 for the C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d 0 to 7 for the EGA and VGA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COPY 0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py the contents of video page 0 to page 2.  Try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command sequence, either in a batch file or by typing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/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SE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COPY 0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will see after the VPCOPY step is the directory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isplayed on the other page suddenly appearing.  (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 to go back to the default page with a VPSET 0 w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parameters are specified on the command line, VPCOPY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mmary of its syntax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Belt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FLIP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FLIP will let the user flip instantly between alternate display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been created with the other video commands.  Up to 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pages can be displayed in any sequence.  When exiting VPFLIP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turned to the original video page (i.e. the display pag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showing when the VPFLIP command was issued), which need not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ce that was flipped through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FLIP {first_page} [{second_page} {third_page} ... {eighth_page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{first_page}, {second_page}, etc. are the video pag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pped through.  These pages can be in any order, an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in the sequence that they are entered on the command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FLIP 1 4 7 2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display page 1, followed by 4, then 7, 2, 6 and back to 1 agai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PgDn&gt; key is used to go to the next page in the seque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Up&gt; is used to go to the previous page.  &lt;Esc&gt; is used to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FLIP and return to the original video page.  A prompt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black on white text on line 24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using VPFLIP, line 24 of the pages being flipped throug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d by the prompt message.  Line 24 of the original page, if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d as part of the flip sequence, is restored when exiting VPF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FLIP is typically used to create a mini 'slide show' to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creens, or to view output screens that were redirec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P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parameters are specified on the command line, VPCOPY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mmary of its syntax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CLS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CLS (CLear Screen) command is designed to clear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erase the contents of the screen and put the cursor on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) of the currently active video page to the default colors (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on black, unless this has been changed by a special utilit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such as ANSI.SYS).  It has no effect on any page oth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active page.  VPCLS will clear any specified video pag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pecified combination of colors that is supported by you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Belt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pator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CLS {video_page} [{background_color} {foreground_color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video_page}   is the display page to be cleared (0 only for the MDA,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3 for the CGA, 0 to 7 for the EGA or VGA);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ackground_color} and {foreground_color} are the screen colors t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s are optional.  For the MDA, they must be either 0 (black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(white).  (Even with the MDA, it is still possible to get bla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rather than the normal white on black.)  For the CGA, EGA and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ors, color values of 0 to 7 are available for {background_colo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to 15 for {foreground_color}.  If they are not specified,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n a black background is assumed.  If only the {background_colo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, white is assumed for the {foreground_color}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ble color values are listed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+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Value       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+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    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       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         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          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           Br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           White                Note: the 'bright'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            Gray (Bright Black)        (8 to 15)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             Bright Blue                used for fore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               Bright Green               choices on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                Bright 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                Bright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                Bright Magen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                Yellow (Bright Brow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                Bright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+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This color table is used by all of the video command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colors to be specif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PCLS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clear video page 1 to white on bl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Belt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CLS 3 5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ear video page 3 to yellow on mage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CLS 2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ear video page 2 to white on 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parameters are specified on the command line, VPCLS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mmary of its syntax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STRIPE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DOS CLS command, VPCLS will clear a screen to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 of background and foreground colors.  For visual effect, VPSTR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duce a striped or rainbow pattern on the screen.  Strip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orizontal or vertical in any combination of colors.  The stri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an then be used as a background for text windows produc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PBOX and VPAT commands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STRIPE {video_page} {stripe_mode} [{color_1} {color_2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video_page}   is the display page to be cleared with stripes (0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MDA, 0 to 3 for the CGA, 0 to 7 for the EGA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GA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ipe_mode}  is H for horizontal stripes or V for vertical str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lor_1} and {color_2} are the screen colors to set for a two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e pattern.  Color values of 0 to 15 can be specified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.  The color values are listed above under the VPCLS comma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.  If they are not specified, a 16 color rainbow patter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with colors shown in the order of the above color 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STRIPE creates stripes by printing a line of 'block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CII code 219) in the specified color, using black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ackground' color.  Using this method allows 16 color strip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not just the 8 normal background colors.  When tex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ly printed directly on the striped background, the tex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hown as the stripe color on a black background.  However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rainbow screens, text will not show up on the black stri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they will be printed black on 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parameters are specified on the command line, VPSTRIPE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Belt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summary of its syntax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TNT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method to clear the video display (i.e. CLS or VPCL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a rather boring video effect for anyone who may be w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Sometimes, you may want to have the screen clearing proces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overall visual impact of the batch file.  Utility_Be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 two programs to produce a visually more interesting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ing effect:  VPTNT and VPBH.  Since each of these progra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for a visual effect, they work only with the currently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page.  However, they work with any active screen page se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PSET command, not just the default page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TNT will clear the current screen to the specified colors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sive effect (i.e. any existing text on the screen appea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ng out from the center of the screen to the edges)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TNT {background_color} {foreground_color} [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{background_color} and {foreground_color} are chose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given above for the VPCLS command.  With fast computers and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ards, you may wish to slow down the screen clearing pro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more visible.  If the optional S parameter is includ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s cleared in 'slow' mode.  With slow mode, the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 over a time span of about 2 seconds, compared to the fr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second required for fa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TNT 1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quickly 'explode' the screen to yellow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TNT 2 7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lowly 'explode' the screen to white on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ximum explosive effect with VPTNT, we recommend that you use f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parameters are specified on the command line, VPTNT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mmary of its syntax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Belt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BH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visual effect is VPBH, which will clear the screen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lack hole' implosion effect (i.e. any existing text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s to be sucked in to the center of the screen)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BH {background_color} {foreground_color} [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{background_color} and {foreground_color} are chose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given above for the VPCLS command.  With fast computers and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ards, you may wish to slow down the screen clearing pro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more visible.  If the optional S parameter is includ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s cleared in 'slow' mode.  With slow mode, the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 over a time span of about 2 seconds, compared to the fr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second required for fa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BH 1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quickly 'implode' the screen to yellow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BH 2 7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lowly 'implode' the screen to white on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parameters are specified on the command line, VPBH will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its syntax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T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using a special device driver like ANSI.SYS, DOS cannot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t a user selected spot on the screen.  This makes it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to build windowed menus and other types of display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require text to be printed at a specific location on the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with ANSI.SYS installed, you are limited to print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screen page.  VPAT wil print a text string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ocation on any video pag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AT {video_page} {background_color} {foreground_color} {row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column} {te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video_page}   is the display page to be printed on (0 onl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DA, 0 to 3 for the CGA, 0 to 7 for the EGA or VGA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Belt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background_color} and {foreground_color} are the screen colors to us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s are given above for the description of VPC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ow}          is the screen row (line) to print on.  Rows 0 to 24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 on all display adpators.  Special video m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ike 50 line VGA mode) have other maximum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lumn}       is the screen column to start printing at.  Columns 0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9 are supported on all display adpators.  Special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 (like 130 colum VGA mode) have other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text}         is the text string to be printed.  It can be up to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 characters long  (although with the screen wid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ation of most video modes, i.e. 80 columns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be much less) and can contain any prin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  Embedded spaces are allowed, but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 are automatically removed.  Uppercas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wercase characters are preser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{text} is longer than the amount of space remain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creen line, it will 'wrap' around to the next scree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t the column specified by the {column}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AT 1 2 15 10 20 Hello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text "Hello !!" on video page 1, starting at line 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20 in bright white letters on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AT 0 1 14 10 70 This is a lo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text "This is a" on line 10 starting at column 7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"long line" on line 11, starting at column 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parameters are specified on the command line, VPAT will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its syntax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BOX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often desirable to 'frame' messages and text in a box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to make it stand out (or to produce a series of 'windows'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PBOX draws a box of a given size at a given location on the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ypically used prior to VPAT to create message windows o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Belt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BOX {video_page} {background_color} {foreground_color} {style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top_line} {bot_line} {left_col} {right_co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video_page}   is the display page to create the box on (0 onl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DA, 0 to 3 for the CGA, 0 to 7 for the EGA or VGA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background_color} and {foreground_color} are the screen colors to us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s are given above for the description of VPC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yle}        is the type of line to draw around the box, as give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ble below.  A total of 26 line styl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.  Styles 0 to 8 are lines in the normal sen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styles 9 to 25 are borders composed of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t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top_line}     is the screen line (row) for the top of the box. 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to 24 are supported on all display adpators.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modes (like 50 line VGA mode) have other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ot_line}     is the screen line for the bottom of the box.  Lines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24 are supported on all display adpators.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modes (like 50 line VGA mode) have other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.  {bot_line} must be greater than {top_line}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eft_col}     is the screen column for the left side of the bo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lumns 0 to 79 are supported on all display adpator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video modes (like 130 colum VGA mode) hav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ight_col}    is the screen column for the right side of the bo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lumns 0 to 79 are supported on all display adpator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video modes (like 130 colum VGA mode) hav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values.  {right_col} must be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left_col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Unpredictable results (i.e. scrambled screen images) will occ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ine and column parameters are beyond the rage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by your video ada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Belt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+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Style      Lin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+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  no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thin singl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  thin doubl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    single horizontal, double ver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 double horizontal, single ver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    thick solid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   light checkered thick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       medium checkered thick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 dark checkered thick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         smiling 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    reverse smiling 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          he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    diam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          cl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         sp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           d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          reverse d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           cir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           reverse cir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           sinlge musical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         double musical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           s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        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           small circ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          medium d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            small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+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BOX 0 4 7 1 7 20 4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raw a single lined box on video page 0, white on red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left at row 7, column 4 and the bottom right at row 20, column 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pping boxes can be created by using multiple VPBOX comman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cently issued VPBOX command will be the top lay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quence will create a blue on white window with a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hadow' from 2 VPBOX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BOX 0 0 0 0 5 20 20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BOX 0 1 7 1 6 21 21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parameters are specified on the command line, VPBOX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mmary of its syntax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Belt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AND DIAGNOSTIC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creasing number of computers in business and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are being interconnected through Local Area Net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AN's) and Wide Area Networks (WAN's).  Although this inter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 many advantages, it also offers some disadvantages, namely: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concerns and access to system level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rea network administrators prefer to keep users totally iso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line.  All programs and data are accessed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 network menu systems, which are controlled by the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.  However, one of the main security concerns occ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 user is connected or logged in to the network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 usually contains a hard disk and perhaps even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rives.  If the user chooses not to log into the network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have full access to whatever is stored on thes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security programs included in the Utility_Belt collectio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keep casual observers away from the DOS command 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ypes of situtations.  Note that, as with any security system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ar from being unbreakable, but it is usually sufficient to keep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asual snoop and scare off a good many determined hack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s name implies, HANG will simply lockup the computer, and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ld reset (i.e. power off, then power on) to restart the syst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[/Q;] {messag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essage} is a text message to be displayed on the screen while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cked up.  It can be up to about 120 characters lo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though with the screen width limitation of most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, i.e. 80 columns, it will normally be much less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ontain any printable character.  Embedded spac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wed, but leading spaces are automatically remov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percase and lowercase characters are preser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;       specifies the optional 'quiet' mode.  If /Q is NOT used,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rm tone will also be sounded during the lo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Belt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/Q; Security Vi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ckup the computer while displaying the message "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lation"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Security Vi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ckup the computer while displaying the message "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lation" on the screen and sounding an audio alarm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 may be used as part of a network login procedur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===  Use your own standard login procedure o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===  Check for Logi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GOTO H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===  Exit normally if success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===  Otherwise, lo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H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Security Violation - Network Access Den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parameters are specified on the command line, HANG will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its syntax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BOOT will perform a software controlled re-booting of the compu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 {message} 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essage} is a text message to be displayed on the screen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booting.  It can be up to about 120 characters lo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though with the screen width limitation of most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, i.e. 80 columns, it will normally be much less)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Belt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ontain any printable character.  Embedded spac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wed, but leading spaces are automatically remov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percase and lowercase characters are preser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       specifies the optional 'no wait' mode.  If /N is used, reb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mmediate without displaying an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 Resetting the computer ... Please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message "Resetting the computer ... Please Wait"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boot the computer after a short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may be used as part of a network login procedur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===  Use your own standard login procedure o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===  Check for Logi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GOTO RE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===  Exit normally if success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===  Otherwise, lo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RE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 Security Violation - Network Access Den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can also be used to change the system configuration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pies of the AUTOEXEC.BAT or CONFIG.SYS file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several different AUTOEXEC.BAT or CONFIG.SYS fi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rivers, or memory configurations, etc., you could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batch file menu to select which one you want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===  SELAUTO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===  SELECT startup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Startup Options; WINDOWS; DOS;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3 GOTO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 GO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GOTO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===  COPY correct files to AUTOEXEC.BAT and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UTOEXEC.WIN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ONFIG.W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Belt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UTOEXEC.DOS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ONFIG.DOS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UTOEXEC.NET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ONFIG.NET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=== Reboot the computer using new AUTOEXEC and CONFI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 Setting up system configuration ... Please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parameters are specified on the command line, REBOOT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mmary of its syntax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IS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different device drivers and configuration programs exist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ify the way the operating system interfaces with the hardwa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, things work OK, but when problems occur on a system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difficult to figure out who is saying what to whom. 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to disk drives (floppy disks, hard disks, etc) both loc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network resources, WHATIS will tell you what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s of the operating system are reporting to each oth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IS {logical_driv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{logical_drive} is the drive letter assigned to the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port the physical and logical parameters associated with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, as reported by the various DOS and BIOS routines.  A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re checked and reported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otal number of floppy drives on system as reported by the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list word at 0040:0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hysical device number used by the BIOS disk interrupt 13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Belt                                              Users'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th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ype of device (i.e. 360k, 1.2 meg, hard disk, etc) as rep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 (usually from the CMOS RAM) and DOS (usually from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).  Normally these are the same, but may be different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whether the device is local or remote (i.e. a network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whether the media is remov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whether the device is 'shared' with another logical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f a hard disk or network drive, the size of the drive and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ree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parameters are specified on the command line, WHATIS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mmary of its syntax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